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rFonts w:ascii="BlackChancery" w:hAnsi="BlackChancery" w:cs="BlackChancery"/>
          <w:color w:val="FF0000"/>
          <w:sz w:val="24"/>
        </w:rPr>
      </w:pPr>
      <w:r>
        <w:rPr>
          <w:rFonts w:eastAsia="BlackChancery" w:cs="BlackChancery" w:ascii="BlackChancery" w:hAnsi="BlackChancery"/>
          <w:color w:val="FF0000"/>
          <w:sz w:val="24"/>
        </w:rPr>
        <w:t xml:space="preserve"> </w:t>
      </w:r>
      <w:r>
        <w:rPr>
          <w:rFonts w:cs="BlackChancery" w:ascii="BlackChancery" w:hAnsi="BlackChancery"/>
          <w:color w:val="FF0000"/>
          <w:sz w:val="24"/>
        </w:rPr>
        <w:t>SESSION 1996</w:t>
      </w:r>
    </w:p>
    <w:p>
      <w:pPr>
        <w:pStyle w:val="Normal"/>
        <w:suppressLineNumbers/>
        <w:jc w:val="center"/>
        <w:rPr>
          <w:rFonts w:ascii="BlackChancery" w:hAnsi="BlackChancery" w:cs="BlackChancery"/>
          <w:color w:val="FF0000"/>
          <w:sz w:val="24"/>
        </w:rPr>
      </w:pPr>
      <w:r>
        <w:rPr>
          <w:rFonts w:cs="BlackChancery" w:ascii="BlackChancery" w:hAnsi="BlackChancery"/>
          <w:color w:val="FF0000"/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LineNumbers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LineNumbers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  <w:t>BREVET DE TECHNICIEN SUPERIEUR</w:t>
      </w:r>
    </w:p>
    <w:p>
      <w:pPr>
        <w:pStyle w:val="Normal"/>
        <w:suppressLineNumbers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uppressLineNumbers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  <w:t>MAINTENANCE INDUSTRIELLE</w:t>
      </w:r>
    </w:p>
    <w:p>
      <w:pPr>
        <w:pStyle w:val="Normal"/>
        <w:suppressLineNumber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PREUVE : SCIENCES PHYSIQUES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/>
      </w:pPr>
      <w:r>
        <w:rPr>
          <w:b/>
          <w:sz w:val="24"/>
          <w:u w:val="single"/>
        </w:rPr>
        <w:t>Durée</w:t>
      </w:r>
      <w:r>
        <w:rPr>
          <w:b/>
          <w:sz w:val="24"/>
        </w:rPr>
        <w:t xml:space="preserve"> : 2 heures</w:t>
      </w:r>
    </w:p>
    <w:p>
      <w:pPr>
        <w:pStyle w:val="Normal"/>
        <w:suppressLineNumbers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ind w:left="851" w:hanging="0"/>
        <w:rPr/>
      </w:pPr>
      <w:r>
        <w:rPr>
          <w:b/>
          <w:sz w:val="24"/>
          <w:u w:val="single"/>
        </w:rPr>
        <w:t>Coefficient</w:t>
      </w:r>
      <w:r>
        <w:rPr>
          <w:b/>
          <w:sz w:val="24"/>
        </w:rPr>
        <w:t xml:space="preserve"> : 2</w:t>
      </w:r>
    </w:p>
    <w:p>
      <w:pPr>
        <w:pStyle w:val="Normal"/>
        <w:suppressLineNumbers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IMPORTANT : 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Ce sujet comporte 7 pages numérotées de 1 à 7 + la page de présentation. Assurez-vous qu'il est complet. S'il est incomplet, veuillez le signaler au surveillant de la salle qui vous en remettra un autre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  <w:t>SESSION 1996</w:t>
        <w:tab/>
        <w:tab/>
        <w:tab/>
        <w:tab/>
        <w:tab/>
      </w:r>
    </w:p>
    <w:p>
      <w:pPr>
        <w:pStyle w:val="Normal"/>
        <w:suppressLineNumbers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LineNumbers/>
        <w:jc w:val="center"/>
        <w:rPr>
          <w:sz w:val="24"/>
        </w:rPr>
      </w:pPr>
      <w:r>
        <w:rPr>
          <w:b/>
          <w:sz w:val="28"/>
          <w:u w:val="double"/>
        </w:rPr>
        <w:t>SCIENCES PHYSIQUES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/>
      </w:pPr>
      <w:r>
        <w:rPr>
          <w:b/>
          <w:sz w:val="24"/>
          <w:u w:val="single"/>
        </w:rPr>
        <w:t>Durée</w:t>
      </w:r>
      <w:r>
        <w:rPr>
          <w:sz w:val="24"/>
        </w:rPr>
        <w:t xml:space="preserve"> : 2 heures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/>
      </w:pPr>
      <w:r>
        <w:rPr>
          <w:b/>
          <w:sz w:val="24"/>
          <w:u w:val="single"/>
        </w:rPr>
        <w:t>Coefficient</w:t>
      </w:r>
      <w:r>
        <w:rPr>
          <w:sz w:val="24"/>
        </w:rPr>
        <w:t xml:space="preserve"> : 2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firstLine="567"/>
        <w:jc w:val="center"/>
        <w:rPr>
          <w:sz w:val="24"/>
        </w:rPr>
      </w:pPr>
      <w:r>
        <w:rPr>
          <w:b/>
          <w:sz w:val="24"/>
          <w:u w:val="single"/>
        </w:rPr>
        <w:t>Problème I</w:t>
      </w:r>
      <w:r>
        <w:rPr>
          <w:sz w:val="24"/>
        </w:rPr>
        <w:t xml:space="preserve"> : </w:t>
      </w:r>
      <w:r>
        <w:rPr>
          <w:b/>
          <w:caps/>
          <w:sz w:val="24"/>
        </w:rPr>
        <w:t>eLECTRICITE</w:t>
        <w:tab/>
        <w:tab/>
        <w:tab/>
        <w:tab/>
      </w:r>
      <w:r>
        <w:rPr>
          <w:sz w:val="24"/>
        </w:rPr>
        <w:t>(</w:t>
      </w:r>
      <w:r>
        <w:rPr>
          <w:sz w:val="24"/>
          <w:u w:val="single"/>
        </w:rPr>
        <w:t>14 points)</w: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 xml:space="preserve">Le moteur à courant continu étudié dans ce problème sert à soulever une charge par l'intermédiaire d'un palan. Il s'agit d'un moteur à excitation séparée, et à flux constant et possédant un réducteur de vitesse. La résistance R de l'induit du moteur est égale à 0,9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La f.e.m. E du moteur est égale à 100 V lorsque le moteur tourne à 800 tr.min</w:t>
      </w:r>
      <w:r>
        <w:rPr>
          <w:position w:val="6"/>
          <w:sz w:val="24"/>
        </w:rPr>
        <w:t>-1</w:t>
      </w:r>
      <w:r>
        <w:rPr>
          <w:sz w:val="24"/>
        </w:rPr>
        <w:t>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>Le moteur est piloté par un variateur de vitesse monophasé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>Le schéma d'ensemble de l'installation est représenté ci-dessous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>Dans les conditions nominales de fonctionnement, le moteur tourne à 1 000 tr.min</w:t>
      </w:r>
      <w:r>
        <w:rPr>
          <w:position w:val="6"/>
          <w:sz w:val="24"/>
        </w:rPr>
        <w:t> -1</w:t>
      </w:r>
      <w:r>
        <w:rPr>
          <w:sz w:val="24"/>
        </w:rPr>
        <w:t>. Il entraîne une charge de levage qui impose sur l'axe du moteur un couple résistant T</w:t>
      </w:r>
      <w:r>
        <w:rPr>
          <w:position w:val="-6"/>
          <w:sz w:val="24"/>
        </w:rPr>
        <w:t>r</w:t>
      </w:r>
      <w:r>
        <w:rPr>
          <w:sz w:val="24"/>
        </w:rPr>
        <w:t xml:space="preserve"> égal à 12 N.m. Le moment T</w:t>
      </w:r>
      <w:r>
        <w:rPr>
          <w:position w:val="-6"/>
          <w:sz w:val="24"/>
        </w:rPr>
        <w:t>p</w:t>
      </w:r>
      <w:r>
        <w:rPr>
          <w:sz w:val="24"/>
        </w:rPr>
        <w:t xml:space="preserve"> du couple de pertes est égal à 1 N.m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96850</wp:posOffset>
                </wp:positionH>
                <wp:positionV relativeFrom="paragraph">
                  <wp:posOffset>6985</wp:posOffset>
                </wp:positionV>
                <wp:extent cx="4374515" cy="347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347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20/2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                                           2       Rés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20V , 50 H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1                    D2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h1         Th2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                    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                                            Vr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mande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ind w:left="1245" w:hanging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273.95pt;mso-wrap-distance-left:9.05pt;mso-wrap-distance-right:9.05pt;mso-wrap-distance-top:0pt;mso-wrap-distance-bottom:0pt;margin-top:0.55pt;mso-position-vertical-relative:text;margin-left:-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220/2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2                                           2       Rés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220V , 50 H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D1                    D2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u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Th1         Th2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n                    </w:t>
                      </w:r>
                    </w:p>
                    <w:p>
                      <w:pPr>
                        <w:pStyle w:val="Normal"/>
                        <w:ind w:hanging="142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                                            Vr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Commande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  <w:p>
                      <w:pPr>
                        <w:pStyle w:val="Normal"/>
                        <w:ind w:left="1245" w:hanging="0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310</wp:posOffset>
                </wp:positionH>
                <wp:positionV relativeFrom="paragraph">
                  <wp:posOffset>146685</wp:posOffset>
                </wp:positionV>
                <wp:extent cx="145415" cy="73025"/>
                <wp:effectExtent l="6985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73080"/>
                          <a:chOff x="0" y="0"/>
                          <a:chExt cx="14544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18983" y="0"/>
                                </a:lnTo>
                                <a:lnTo>
                                  <a:pt x="17966" y="0"/>
                                </a:lnTo>
                                <a:lnTo>
                                  <a:pt x="16949" y="260"/>
                                </a:lnTo>
                                <a:lnTo>
                                  <a:pt x="15932" y="519"/>
                                </a:lnTo>
                                <a:lnTo>
                                  <a:pt x="13898" y="779"/>
                                </a:lnTo>
                                <a:lnTo>
                                  <a:pt x="12203" y="1558"/>
                                </a:lnTo>
                                <a:lnTo>
                                  <a:pt x="10508" y="2338"/>
                                </a:lnTo>
                                <a:lnTo>
                                  <a:pt x="8814" y="3377"/>
                                </a:lnTo>
                                <a:lnTo>
                                  <a:pt x="7119" y="4675"/>
                                </a:lnTo>
                                <a:lnTo>
                                  <a:pt x="5763" y="5974"/>
                                </a:lnTo>
                                <a:lnTo>
                                  <a:pt x="4407" y="7273"/>
                                </a:lnTo>
                                <a:lnTo>
                                  <a:pt x="3390" y="8831"/>
                                </a:lnTo>
                                <a:lnTo>
                                  <a:pt x="2373" y="10390"/>
                                </a:lnTo>
                                <a:lnTo>
                                  <a:pt x="1695" y="12208"/>
                                </a:lnTo>
                                <a:lnTo>
                                  <a:pt x="1017" y="14026"/>
                                </a:lnTo>
                                <a:lnTo>
                                  <a:pt x="339" y="15844"/>
                                </a:lnTo>
                                <a:lnTo>
                                  <a:pt x="339" y="16883"/>
                                </a:lnTo>
                                <a:lnTo>
                                  <a:pt x="0" y="17922"/>
                                </a:lnTo>
                                <a:lnTo>
                                  <a:pt x="0" y="18961"/>
                                </a:lnTo>
                                <a:lnTo>
                                  <a:pt x="0" y="20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7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17" y="0"/>
                                </a:lnTo>
                                <a:lnTo>
                                  <a:pt x="2034" y="0"/>
                                </a:lnTo>
                                <a:lnTo>
                                  <a:pt x="3051" y="260"/>
                                </a:lnTo>
                                <a:lnTo>
                                  <a:pt x="4068" y="519"/>
                                </a:lnTo>
                                <a:lnTo>
                                  <a:pt x="6102" y="779"/>
                                </a:lnTo>
                                <a:lnTo>
                                  <a:pt x="7797" y="1558"/>
                                </a:lnTo>
                                <a:lnTo>
                                  <a:pt x="9492" y="2338"/>
                                </a:lnTo>
                                <a:lnTo>
                                  <a:pt x="11186" y="3377"/>
                                </a:lnTo>
                                <a:lnTo>
                                  <a:pt x="12881" y="4675"/>
                                </a:lnTo>
                                <a:lnTo>
                                  <a:pt x="14237" y="5974"/>
                                </a:lnTo>
                                <a:lnTo>
                                  <a:pt x="15593" y="7273"/>
                                </a:lnTo>
                                <a:lnTo>
                                  <a:pt x="16610" y="8831"/>
                                </a:lnTo>
                                <a:lnTo>
                                  <a:pt x="17627" y="10390"/>
                                </a:lnTo>
                                <a:lnTo>
                                  <a:pt x="18305" y="12208"/>
                                </a:lnTo>
                                <a:lnTo>
                                  <a:pt x="18983" y="14026"/>
                                </a:lnTo>
                                <a:lnTo>
                                  <a:pt x="19661" y="15844"/>
                                </a:lnTo>
                                <a:lnTo>
                                  <a:pt x="19661" y="16883"/>
                                </a:lnTo>
                                <a:lnTo>
                                  <a:pt x="20000" y="17922"/>
                                </a:lnTo>
                                <a:lnTo>
                                  <a:pt x="20000" y="18961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4120"/>
                            <a:ext cx="37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20000"/>
                                </a:moveTo>
                                <a:lnTo>
                                  <a:pt x="18983" y="20000"/>
                                </a:lnTo>
                                <a:lnTo>
                                  <a:pt x="17966" y="20000"/>
                                </a:lnTo>
                                <a:lnTo>
                                  <a:pt x="16949" y="19740"/>
                                </a:lnTo>
                                <a:lnTo>
                                  <a:pt x="15932" y="19481"/>
                                </a:lnTo>
                                <a:lnTo>
                                  <a:pt x="13898" y="19221"/>
                                </a:lnTo>
                                <a:lnTo>
                                  <a:pt x="12203" y="18442"/>
                                </a:lnTo>
                                <a:lnTo>
                                  <a:pt x="10508" y="17662"/>
                                </a:lnTo>
                                <a:lnTo>
                                  <a:pt x="8814" y="16623"/>
                                </a:lnTo>
                                <a:lnTo>
                                  <a:pt x="7119" y="15325"/>
                                </a:lnTo>
                                <a:lnTo>
                                  <a:pt x="5763" y="14026"/>
                                </a:lnTo>
                                <a:lnTo>
                                  <a:pt x="4407" y="12727"/>
                                </a:lnTo>
                                <a:lnTo>
                                  <a:pt x="3390" y="11169"/>
                                </a:lnTo>
                                <a:lnTo>
                                  <a:pt x="2373" y="9610"/>
                                </a:lnTo>
                                <a:lnTo>
                                  <a:pt x="1695" y="7792"/>
                                </a:lnTo>
                                <a:lnTo>
                                  <a:pt x="1017" y="5974"/>
                                </a:lnTo>
                                <a:lnTo>
                                  <a:pt x="339" y="4156"/>
                                </a:lnTo>
                                <a:lnTo>
                                  <a:pt x="339" y="3117"/>
                                </a:lnTo>
                                <a:lnTo>
                                  <a:pt x="0" y="2078"/>
                                </a:lnTo>
                                <a:lnTo>
                                  <a:pt x="0" y="10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120"/>
                            <a:ext cx="37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1017" y="20000"/>
                                </a:lnTo>
                                <a:lnTo>
                                  <a:pt x="2034" y="20000"/>
                                </a:lnTo>
                                <a:lnTo>
                                  <a:pt x="3051" y="19740"/>
                                </a:lnTo>
                                <a:lnTo>
                                  <a:pt x="4068" y="19481"/>
                                </a:lnTo>
                                <a:lnTo>
                                  <a:pt x="6102" y="19221"/>
                                </a:lnTo>
                                <a:lnTo>
                                  <a:pt x="7797" y="18442"/>
                                </a:lnTo>
                                <a:lnTo>
                                  <a:pt x="9492" y="17662"/>
                                </a:lnTo>
                                <a:lnTo>
                                  <a:pt x="11186" y="16623"/>
                                </a:lnTo>
                                <a:lnTo>
                                  <a:pt x="12881" y="15325"/>
                                </a:lnTo>
                                <a:lnTo>
                                  <a:pt x="14237" y="14026"/>
                                </a:lnTo>
                                <a:lnTo>
                                  <a:pt x="15593" y="12727"/>
                                </a:lnTo>
                                <a:lnTo>
                                  <a:pt x="16610" y="11169"/>
                                </a:lnTo>
                                <a:lnTo>
                                  <a:pt x="17627" y="9610"/>
                                </a:lnTo>
                                <a:lnTo>
                                  <a:pt x="18305" y="7792"/>
                                </a:lnTo>
                                <a:lnTo>
                                  <a:pt x="18983" y="5974"/>
                                </a:lnTo>
                                <a:lnTo>
                                  <a:pt x="19661" y="4156"/>
                                </a:lnTo>
                                <a:lnTo>
                                  <a:pt x="19661" y="3117"/>
                                </a:lnTo>
                                <a:lnTo>
                                  <a:pt x="20000" y="2078"/>
                                </a:lnTo>
                                <a:lnTo>
                                  <a:pt x="20000" y="1039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1.55pt;width:11.45pt;height:5.75pt" coordorigin="4706,231" coordsize="229,115">
                <v:shape id="shape_0" coordsize="20000,20000" path="m20000,0l18983,0l17966,0l16949,260l15932,519l13898,779l12203,1558l10508,2338l8814,3377l7119,4675l5763,5974l4407,7273l3390,8831l2373,10390l1695,12208l1017,14026l339,15844l339,16883l0,17922l0,18961l0,20000e" stroked="t" o:allowincell="f" style="position:absolute;left:4706;top:231;width:58;height: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017,0l2034,0l3051,260l4068,519l6102,779l7797,1558l9492,2338l11186,3377l12881,4675l14237,5974l15593,7273l16610,8831l17627,10390l18305,12208l18983,14026l19661,15844l19661,16883l20000,17922l20000,18961l20000,20000e" stroked="t" o:allowincell="f" style="position:absolute;left:4763;top:231;width:58;height: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20000,20000l18983,20000l17966,20000l16949,19740l15932,19481l13898,19221l12203,18442l10508,17662l8814,16623l7119,15325l5763,14026l4407,12727l3390,11169l2373,9610l1695,7792l1017,5974l339,4156l339,3117l0,2078l0,1039l0,0e" stroked="t" o:allowincell="f" style="position:absolute;left:4821;top:269;width:58;height: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20000l1017,20000l2034,20000l3051,19740l4068,19481l6102,19221l7797,18442l9492,17662l11186,16623l12881,15325l14237,14026l15593,12727l16610,11169l17627,9610l18305,7792l18983,5974l19661,4156l19661,3117l20000,2078l20000,1039l20000,0e" stroked="t" o:allowincell="f" style="position:absolute;left:4876;top:269;width:58;height: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4890</wp:posOffset>
                </wp:positionH>
                <wp:positionV relativeFrom="paragraph">
                  <wp:posOffset>77470</wp:posOffset>
                </wp:positionV>
                <wp:extent cx="1010285" cy="5035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50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pt;margin-top:6.1pt;width:79.5pt;height:3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41605</wp:posOffset>
                </wp:positionV>
                <wp:extent cx="574675" cy="73025"/>
                <wp:effectExtent l="635" t="635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" cy="73080"/>
                          <a:chOff x="0" y="0"/>
                          <a:chExt cx="57456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21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0"/>
                            <a:ext cx="14544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pt;margin-top:11.15pt;width:45.15pt;height:5.7pt" coordorigin="2684,223" coordsize="903,114">
                <v:line id="shape_0" from="2684,223" to="3018,2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6,223" to="3588,2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223" to="3245,3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8090</wp:posOffset>
                </wp:positionH>
                <wp:positionV relativeFrom="paragraph">
                  <wp:posOffset>15875</wp:posOffset>
                </wp:positionV>
                <wp:extent cx="297815" cy="267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7pt;margin-top:1.25pt;width:23.4pt;height:2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8590</wp:posOffset>
                </wp:positionH>
                <wp:positionV relativeFrom="paragraph">
                  <wp:posOffset>15875</wp:posOffset>
                </wp:positionV>
                <wp:extent cx="274955" cy="2597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7pt;margin-top:1.25pt;width:21.6pt;height:2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945</wp:posOffset>
                </wp:positionH>
                <wp:positionV relativeFrom="paragraph">
                  <wp:posOffset>130175</wp:posOffset>
                </wp:positionV>
                <wp:extent cx="102552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0.25pt" to="96.0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5580</wp:posOffset>
                </wp:positionH>
                <wp:positionV relativeFrom="paragraph">
                  <wp:posOffset>130175</wp:posOffset>
                </wp:positionV>
                <wp:extent cx="635" cy="28886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0.25pt" to="15.4pt,2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0215</wp:posOffset>
                </wp:positionH>
                <wp:positionV relativeFrom="paragraph">
                  <wp:posOffset>53975</wp:posOffset>
                </wp:positionV>
                <wp:extent cx="198755" cy="14541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4.25pt" to="51.0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61845</wp:posOffset>
                </wp:positionH>
                <wp:positionV relativeFrom="paragraph">
                  <wp:posOffset>65405</wp:posOffset>
                </wp:positionV>
                <wp:extent cx="179705" cy="13017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5.15pt" to="176.4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0245</wp:posOffset>
                </wp:positionH>
                <wp:positionV relativeFrom="paragraph">
                  <wp:posOffset>13335</wp:posOffset>
                </wp:positionV>
                <wp:extent cx="1864360" cy="1204595"/>
                <wp:effectExtent l="635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204560"/>
                          <a:chOff x="0" y="0"/>
                          <a:chExt cx="1864440" cy="1204560"/>
                        </a:xfrm>
                      </wpg:grpSpPr>
                      <wpg:grpSp>
                        <wpg:cNvGrpSpPr/>
                        <wpg:grpSpPr>
                          <a:xfrm>
                            <a:off x="205920" y="75600"/>
                            <a:ext cx="1461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080" y="624960"/>
                            <a:ext cx="21852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32580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708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32580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708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20" cy="57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708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9440" y="144720"/>
                              <a:ext cx="36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4720"/>
                              <a:ext cx="73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0"/>
                            <a:ext cx="57852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640"/>
                              <a:ext cx="57852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52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440" y="0"/>
                              <a:ext cx="290160" cy="14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0"/>
                                      </a:moveTo>
                                      <a:lnTo>
                                        <a:pt x="18966" y="0"/>
                                      </a:lnTo>
                                      <a:lnTo>
                                        <a:pt x="17931" y="88"/>
                                      </a:lnTo>
                                      <a:lnTo>
                                        <a:pt x="16897" y="263"/>
                                      </a:lnTo>
                                      <a:lnTo>
                                        <a:pt x="15862" y="439"/>
                                      </a:lnTo>
                                      <a:lnTo>
                                        <a:pt x="14138" y="877"/>
                                      </a:lnTo>
                                      <a:lnTo>
                                        <a:pt x="12069" y="1579"/>
                                      </a:lnTo>
                                      <a:lnTo>
                                        <a:pt x="10345" y="2456"/>
                                      </a:lnTo>
                                      <a:lnTo>
                                        <a:pt x="8966" y="3421"/>
                                      </a:lnTo>
                                      <a:lnTo>
                                        <a:pt x="7241" y="4561"/>
                                      </a:lnTo>
                                      <a:lnTo>
                                        <a:pt x="5862" y="5877"/>
                                      </a:lnTo>
                                      <a:lnTo>
                                        <a:pt x="4483" y="7281"/>
                                      </a:lnTo>
                                      <a:lnTo>
                                        <a:pt x="3448" y="8860"/>
                                      </a:lnTo>
                                      <a:lnTo>
                                        <a:pt x="2414" y="10439"/>
                                      </a:lnTo>
                                      <a:lnTo>
                                        <a:pt x="1724" y="12193"/>
                                      </a:lnTo>
                                      <a:lnTo>
                                        <a:pt x="1034" y="14035"/>
                                      </a:lnTo>
                                      <a:lnTo>
                                        <a:pt x="345" y="15965"/>
                                      </a:lnTo>
                                      <a:lnTo>
                                        <a:pt x="345" y="16930"/>
                                      </a:lnTo>
                                      <a:lnTo>
                                        <a:pt x="0" y="17982"/>
                                      </a:lnTo>
                                      <a:lnTo>
                                        <a:pt x="0" y="18947"/>
                                      </a:lnTo>
                                      <a:lnTo>
                                        <a:pt x="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034" y="0"/>
                                      </a:lnTo>
                                      <a:lnTo>
                                        <a:pt x="2069" y="88"/>
                                      </a:lnTo>
                                      <a:lnTo>
                                        <a:pt x="3103" y="263"/>
                                      </a:lnTo>
                                      <a:lnTo>
                                        <a:pt x="4138" y="439"/>
                                      </a:lnTo>
                                      <a:lnTo>
                                        <a:pt x="5862" y="877"/>
                                      </a:lnTo>
                                      <a:lnTo>
                                        <a:pt x="7931" y="1579"/>
                                      </a:lnTo>
                                      <a:lnTo>
                                        <a:pt x="9655" y="2456"/>
                                      </a:lnTo>
                                      <a:lnTo>
                                        <a:pt x="11034" y="3421"/>
                                      </a:lnTo>
                                      <a:lnTo>
                                        <a:pt x="12759" y="4561"/>
                                      </a:lnTo>
                                      <a:lnTo>
                                        <a:pt x="14138" y="5877"/>
                                      </a:lnTo>
                                      <a:lnTo>
                                        <a:pt x="15517" y="7281"/>
                                      </a:lnTo>
                                      <a:lnTo>
                                        <a:pt x="16552" y="8860"/>
                                      </a:lnTo>
                                      <a:lnTo>
                                        <a:pt x="17586" y="10439"/>
                                      </a:lnTo>
                                      <a:lnTo>
                                        <a:pt x="18276" y="12193"/>
                                      </a:lnTo>
                                      <a:lnTo>
                                        <a:pt x="18966" y="14035"/>
                                      </a:lnTo>
                                      <a:lnTo>
                                        <a:pt x="19655" y="15965"/>
                                      </a:lnTo>
                                      <a:lnTo>
                                        <a:pt x="19655" y="16930"/>
                                      </a:lnTo>
                                      <a:lnTo>
                                        <a:pt x="20000" y="17982"/>
                                      </a:lnTo>
                                      <a:lnTo>
                                        <a:pt x="20000" y="18947"/>
                                      </a:lnTo>
                                      <a:lnTo>
                                        <a:pt x="2000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0"/>
                                <a:ext cx="7308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0"/>
                                      </a:moveTo>
                                      <a:lnTo>
                                        <a:pt x="18966" y="0"/>
                                      </a:lnTo>
                                      <a:lnTo>
                                        <a:pt x="17931" y="88"/>
                                      </a:lnTo>
                                      <a:lnTo>
                                        <a:pt x="16897" y="263"/>
                                      </a:lnTo>
                                      <a:lnTo>
                                        <a:pt x="15862" y="439"/>
                                      </a:lnTo>
                                      <a:lnTo>
                                        <a:pt x="14138" y="877"/>
                                      </a:lnTo>
                                      <a:lnTo>
                                        <a:pt x="12069" y="1579"/>
                                      </a:lnTo>
                                      <a:lnTo>
                                        <a:pt x="10345" y="2456"/>
                                      </a:lnTo>
                                      <a:lnTo>
                                        <a:pt x="8966" y="3421"/>
                                      </a:lnTo>
                                      <a:lnTo>
                                        <a:pt x="7241" y="4561"/>
                                      </a:lnTo>
                                      <a:lnTo>
                                        <a:pt x="5862" y="5877"/>
                                      </a:lnTo>
                                      <a:lnTo>
                                        <a:pt x="4483" y="7281"/>
                                      </a:lnTo>
                                      <a:lnTo>
                                        <a:pt x="3448" y="8860"/>
                                      </a:lnTo>
                                      <a:lnTo>
                                        <a:pt x="2414" y="10439"/>
                                      </a:lnTo>
                                      <a:lnTo>
                                        <a:pt x="1724" y="12193"/>
                                      </a:lnTo>
                                      <a:lnTo>
                                        <a:pt x="1034" y="14035"/>
                                      </a:lnTo>
                                      <a:lnTo>
                                        <a:pt x="345" y="15965"/>
                                      </a:lnTo>
                                      <a:lnTo>
                                        <a:pt x="345" y="16930"/>
                                      </a:lnTo>
                                      <a:lnTo>
                                        <a:pt x="0" y="17982"/>
                                      </a:lnTo>
                                      <a:lnTo>
                                        <a:pt x="0" y="18947"/>
                                      </a:lnTo>
                                      <a:lnTo>
                                        <a:pt x="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034" y="0"/>
                                      </a:lnTo>
                                      <a:lnTo>
                                        <a:pt x="2069" y="88"/>
                                      </a:lnTo>
                                      <a:lnTo>
                                        <a:pt x="3103" y="263"/>
                                      </a:lnTo>
                                      <a:lnTo>
                                        <a:pt x="4138" y="439"/>
                                      </a:lnTo>
                                      <a:lnTo>
                                        <a:pt x="5862" y="877"/>
                                      </a:lnTo>
                                      <a:lnTo>
                                        <a:pt x="7931" y="1579"/>
                                      </a:lnTo>
                                      <a:lnTo>
                                        <a:pt x="9655" y="2456"/>
                                      </a:lnTo>
                                      <a:lnTo>
                                        <a:pt x="11034" y="3421"/>
                                      </a:lnTo>
                                      <a:lnTo>
                                        <a:pt x="12759" y="4561"/>
                                      </a:lnTo>
                                      <a:lnTo>
                                        <a:pt x="14138" y="5877"/>
                                      </a:lnTo>
                                      <a:lnTo>
                                        <a:pt x="15517" y="7281"/>
                                      </a:lnTo>
                                      <a:lnTo>
                                        <a:pt x="16552" y="8860"/>
                                      </a:lnTo>
                                      <a:lnTo>
                                        <a:pt x="17586" y="10439"/>
                                      </a:lnTo>
                                      <a:lnTo>
                                        <a:pt x="18276" y="12193"/>
                                      </a:lnTo>
                                      <a:lnTo>
                                        <a:pt x="18966" y="14035"/>
                                      </a:lnTo>
                                      <a:lnTo>
                                        <a:pt x="19655" y="15965"/>
                                      </a:lnTo>
                                      <a:lnTo>
                                        <a:pt x="19655" y="16930"/>
                                      </a:lnTo>
                                      <a:lnTo>
                                        <a:pt x="20000" y="17982"/>
                                      </a:lnTo>
                                      <a:lnTo>
                                        <a:pt x="20000" y="18947"/>
                                      </a:lnTo>
                                      <a:lnTo>
                                        <a:pt x="2000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5440" y="0"/>
                                <a:ext cx="716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0"/>
                                      </a:moveTo>
                                      <a:lnTo>
                                        <a:pt x="18966" y="0"/>
                                      </a:lnTo>
                                      <a:lnTo>
                                        <a:pt x="17931" y="88"/>
                                      </a:lnTo>
                                      <a:lnTo>
                                        <a:pt x="16897" y="263"/>
                                      </a:lnTo>
                                      <a:lnTo>
                                        <a:pt x="15862" y="439"/>
                                      </a:lnTo>
                                      <a:lnTo>
                                        <a:pt x="14138" y="877"/>
                                      </a:lnTo>
                                      <a:lnTo>
                                        <a:pt x="12069" y="1579"/>
                                      </a:lnTo>
                                      <a:lnTo>
                                        <a:pt x="10345" y="2456"/>
                                      </a:lnTo>
                                      <a:lnTo>
                                        <a:pt x="8966" y="3421"/>
                                      </a:lnTo>
                                      <a:lnTo>
                                        <a:pt x="7241" y="4561"/>
                                      </a:lnTo>
                                      <a:lnTo>
                                        <a:pt x="5862" y="5877"/>
                                      </a:lnTo>
                                      <a:lnTo>
                                        <a:pt x="4483" y="7281"/>
                                      </a:lnTo>
                                      <a:lnTo>
                                        <a:pt x="3448" y="8860"/>
                                      </a:lnTo>
                                      <a:lnTo>
                                        <a:pt x="2414" y="10439"/>
                                      </a:lnTo>
                                      <a:lnTo>
                                        <a:pt x="1724" y="12193"/>
                                      </a:lnTo>
                                      <a:lnTo>
                                        <a:pt x="1034" y="14035"/>
                                      </a:lnTo>
                                      <a:lnTo>
                                        <a:pt x="345" y="15965"/>
                                      </a:lnTo>
                                      <a:lnTo>
                                        <a:pt x="345" y="16930"/>
                                      </a:lnTo>
                                      <a:lnTo>
                                        <a:pt x="0" y="17982"/>
                                      </a:lnTo>
                                      <a:lnTo>
                                        <a:pt x="0" y="18947"/>
                                      </a:lnTo>
                                      <a:lnTo>
                                        <a:pt x="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034" y="0"/>
                                      </a:lnTo>
                                      <a:lnTo>
                                        <a:pt x="2069" y="88"/>
                                      </a:lnTo>
                                      <a:lnTo>
                                        <a:pt x="3103" y="263"/>
                                      </a:lnTo>
                                      <a:lnTo>
                                        <a:pt x="4138" y="439"/>
                                      </a:lnTo>
                                      <a:lnTo>
                                        <a:pt x="5862" y="877"/>
                                      </a:lnTo>
                                      <a:lnTo>
                                        <a:pt x="7931" y="1579"/>
                                      </a:lnTo>
                                      <a:lnTo>
                                        <a:pt x="9655" y="2456"/>
                                      </a:lnTo>
                                      <a:lnTo>
                                        <a:pt x="11034" y="3421"/>
                                      </a:lnTo>
                                      <a:lnTo>
                                        <a:pt x="12759" y="4561"/>
                                      </a:lnTo>
                                      <a:lnTo>
                                        <a:pt x="14138" y="5877"/>
                                      </a:lnTo>
                                      <a:lnTo>
                                        <a:pt x="15517" y="7281"/>
                                      </a:lnTo>
                                      <a:lnTo>
                                        <a:pt x="16552" y="8860"/>
                                      </a:lnTo>
                                      <a:lnTo>
                                        <a:pt x="17586" y="10439"/>
                                      </a:lnTo>
                                      <a:lnTo>
                                        <a:pt x="18276" y="12193"/>
                                      </a:lnTo>
                                      <a:lnTo>
                                        <a:pt x="18966" y="14035"/>
                                      </a:lnTo>
                                      <a:lnTo>
                                        <a:pt x="19655" y="15965"/>
                                      </a:lnTo>
                                      <a:lnTo>
                                        <a:pt x="19655" y="16930"/>
                                      </a:lnTo>
                                      <a:lnTo>
                                        <a:pt x="20000" y="17982"/>
                                      </a:lnTo>
                                      <a:lnTo>
                                        <a:pt x="20000" y="18947"/>
                                      </a:lnTo>
                                      <a:lnTo>
                                        <a:pt x="2000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080" y="0"/>
                                <a:ext cx="7308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0000" y="0"/>
                                      </a:moveTo>
                                      <a:lnTo>
                                        <a:pt x="18966" y="0"/>
                                      </a:lnTo>
                                      <a:lnTo>
                                        <a:pt x="17931" y="88"/>
                                      </a:lnTo>
                                      <a:lnTo>
                                        <a:pt x="16897" y="263"/>
                                      </a:lnTo>
                                      <a:lnTo>
                                        <a:pt x="15862" y="439"/>
                                      </a:lnTo>
                                      <a:lnTo>
                                        <a:pt x="14138" y="877"/>
                                      </a:lnTo>
                                      <a:lnTo>
                                        <a:pt x="12069" y="1579"/>
                                      </a:lnTo>
                                      <a:lnTo>
                                        <a:pt x="10345" y="2456"/>
                                      </a:lnTo>
                                      <a:lnTo>
                                        <a:pt x="8966" y="3421"/>
                                      </a:lnTo>
                                      <a:lnTo>
                                        <a:pt x="7241" y="4561"/>
                                      </a:lnTo>
                                      <a:lnTo>
                                        <a:pt x="5862" y="5877"/>
                                      </a:lnTo>
                                      <a:lnTo>
                                        <a:pt x="4483" y="7281"/>
                                      </a:lnTo>
                                      <a:lnTo>
                                        <a:pt x="3448" y="8860"/>
                                      </a:lnTo>
                                      <a:lnTo>
                                        <a:pt x="2414" y="10439"/>
                                      </a:lnTo>
                                      <a:lnTo>
                                        <a:pt x="1724" y="12193"/>
                                      </a:lnTo>
                                      <a:lnTo>
                                        <a:pt x="1034" y="14035"/>
                                      </a:lnTo>
                                      <a:lnTo>
                                        <a:pt x="345" y="15965"/>
                                      </a:lnTo>
                                      <a:lnTo>
                                        <a:pt x="345" y="16930"/>
                                      </a:lnTo>
                                      <a:lnTo>
                                        <a:pt x="0" y="17982"/>
                                      </a:lnTo>
                                      <a:lnTo>
                                        <a:pt x="0" y="18947"/>
                                      </a:lnTo>
                                      <a:lnTo>
                                        <a:pt x="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3672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034" y="0"/>
                                      </a:lnTo>
                                      <a:lnTo>
                                        <a:pt x="2069" y="88"/>
                                      </a:lnTo>
                                      <a:lnTo>
                                        <a:pt x="3103" y="263"/>
                                      </a:lnTo>
                                      <a:lnTo>
                                        <a:pt x="4138" y="439"/>
                                      </a:lnTo>
                                      <a:lnTo>
                                        <a:pt x="5862" y="877"/>
                                      </a:lnTo>
                                      <a:lnTo>
                                        <a:pt x="7931" y="1579"/>
                                      </a:lnTo>
                                      <a:lnTo>
                                        <a:pt x="9655" y="2456"/>
                                      </a:lnTo>
                                      <a:lnTo>
                                        <a:pt x="11034" y="3421"/>
                                      </a:lnTo>
                                      <a:lnTo>
                                        <a:pt x="12759" y="4561"/>
                                      </a:lnTo>
                                      <a:lnTo>
                                        <a:pt x="14138" y="5877"/>
                                      </a:lnTo>
                                      <a:lnTo>
                                        <a:pt x="15517" y="7281"/>
                                      </a:lnTo>
                                      <a:lnTo>
                                        <a:pt x="16552" y="8860"/>
                                      </a:lnTo>
                                      <a:lnTo>
                                        <a:pt x="17586" y="10439"/>
                                      </a:lnTo>
                                      <a:lnTo>
                                        <a:pt x="18276" y="12193"/>
                                      </a:lnTo>
                                      <a:lnTo>
                                        <a:pt x="18966" y="14035"/>
                                      </a:lnTo>
                                      <a:lnTo>
                                        <a:pt x="19655" y="15965"/>
                                      </a:lnTo>
                                      <a:lnTo>
                                        <a:pt x="19655" y="16930"/>
                                      </a:lnTo>
                                      <a:lnTo>
                                        <a:pt x="20000" y="17982"/>
                                      </a:lnTo>
                                      <a:lnTo>
                                        <a:pt x="20000" y="18947"/>
                                      </a:lnTo>
                                      <a:lnTo>
                                        <a:pt x="20000" y="2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39080" y="72360"/>
                            <a:ext cx="1461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280" y="266760"/>
                            <a:ext cx="29016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290160" cy="254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434160"/>
                              <a:ext cx="72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621000"/>
                            <a:ext cx="21852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57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32580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708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32580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708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20" cy="57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17080"/>
                                <a:ext cx="7308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708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9080" y="144720"/>
                              <a:ext cx="36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44720"/>
                              <a:ext cx="73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040" y="1203840"/>
                            <a:ext cx="143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2360"/>
                            <a:ext cx="87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52840"/>
                            <a:ext cx="72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4800"/>
                            <a:ext cx="7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48384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3120"/>
                            <a:ext cx="80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1.05pt;width:146.8pt;height:94.8pt" coordorigin="1087,21" coordsize="2936,1896">
                <v:group id="shape_0" style="position:absolute;left:1411;top:140;width:229;height:912">
                  <v:line id="shape_0" from="1525,653" to="1525,10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2,653" to="1640,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1,482" to="1525,6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6,482" to="1640,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2,482" to="1640,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5,653" to="1525,10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2,653" to="1640,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1,482" to="1525,6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6,482" to="1640,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2,482" to="1640,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5,140" to="1525,10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2,653" to="1640,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1,482" to="1525,6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6,482" to="1640,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2,482" to="1640,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251;top:1005;width:344;height:912">
                  <v:group id="shape_0" style="position:absolute;left:2251;top:1005;width:230;height:912">
                    <v:line id="shape_0" from="2365,1518" to="2365,19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2,1518" to="2480,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1,1347" to="2365,15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6,1347" to="2480,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2,1347" to="2480,13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5,1518" to="2365,19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2,1518" to="2480,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1,1347" to="2365,15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6,1347" to="2480,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2,1347" to="2480,13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5,1005" to="2365,19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2,1518" to="2480,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1,1347" to="2365,15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6,1347" to="2480,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2,1347" to="2480,13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423,1233" to="2480,13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0,1233" to="2594,1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57;top:21;width:910;height:227">
                  <v:group id="shape_0" style="position:absolute;left:2857;top:134;width:910;height:0">
                    <v:line id="shape_0" from="2857,134" to="3083,13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41,134" to="3767,13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86;top:21;width:457;height:227">
                    <v:group id="shape_0" style="position:absolute;left:3086;top:21;width:115;height:227">
  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3086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3143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3200;top:21;width:115;height:227">
  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3200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3257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3315;top:21;width:113;height:227">
  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3315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3370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3428;top:21;width:116;height:227">
  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3428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3485;top:21;width:57;height:22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style="position:absolute;left:2251;top:135;width:230;height:912">
                  <v:line id="shape_0" from="2365,648" to="2365,10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2,648" to="2480,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1,477" to="2365,6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6,477" to="2480,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2,477" to="2480,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5,648" to="2365,10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2,648" to="2480,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1,477" to="2365,6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6,477" to="2480,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2,477" to="2480,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5,135" to="2365,10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2,648" to="2480,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1,477" to="2365,6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6,477" to="2480,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2,477" to="2480,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66;top:441;width:457;height:912">
                  <v:oval id="shape_0" stroked="t" o:allowincell="f" style="position:absolute;left:3566;top:726;width:456;height:39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793,1125" to="3793,13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3,441" to="3793,7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417;top:999;width:343;height:912">
                  <v:group id="shape_0" style="position:absolute;left:1417;top:999;width:229;height:912">
                    <v:line id="shape_0" from="1531,1512" to="1531,19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8,1512" to="1646,1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7,1341" to="1531,15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32,1341" to="1646,1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8,1341" to="1646,1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31,1512" to="1531,19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8,1512" to="1646,1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7,1341" to="1531,15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32,1341" to="1646,1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8,1341" to="1646,1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31,999" to="1531,19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8,1512" to="1646,1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7,1341" to="1531,15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32,1341" to="1646,15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8,1341" to="1646,1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589,1227" to="1646,13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46,1227" to="1760,1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520,1917" to="3782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8,135" to="2918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1364" to="3787,1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7,123" to="3787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1,783" to="1519,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7,1065" to="2359,1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15185</wp:posOffset>
                </wp:positionH>
                <wp:positionV relativeFrom="paragraph">
                  <wp:posOffset>152400</wp:posOffset>
                </wp:positionV>
                <wp:extent cx="635" cy="71691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2pt" to="166.55pt,68.4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4970</wp:posOffset>
                </wp:positionH>
                <wp:positionV relativeFrom="paragraph">
                  <wp:posOffset>18415</wp:posOffset>
                </wp:positionV>
                <wp:extent cx="145415" cy="578485"/>
                <wp:effectExtent l="6350" t="635" r="698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578520"/>
                          <a:chOff x="0" y="0"/>
                          <a:chExt cx="145440" cy="578520"/>
                        </a:xfrm>
                      </wpg:grpSpPr>
                      <wpg:grpSp>
                        <wpg:cNvGrpSpPr/>
                        <wpg:grpSpPr>
                          <a:xfrm>
                            <a:off x="72360" y="0"/>
                            <a:ext cx="144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720" y="434520"/>
                              <a:ext cx="7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145440" cy="29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080"/>
                              <a:ext cx="1454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0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947" y="20000"/>
                                    </a:lnTo>
                                    <a:lnTo>
                                      <a:pt x="17982" y="20000"/>
                                    </a:lnTo>
                                    <a:lnTo>
                                      <a:pt x="16930" y="19655"/>
                                    </a:lnTo>
                                    <a:lnTo>
                                      <a:pt x="15965" y="19655"/>
                                    </a:lnTo>
                                    <a:lnTo>
                                      <a:pt x="14035" y="18966"/>
                                    </a:lnTo>
                                    <a:lnTo>
                                      <a:pt x="12193" y="18276"/>
                                    </a:lnTo>
                                    <a:lnTo>
                                      <a:pt x="10439" y="17586"/>
                                    </a:lnTo>
                                    <a:lnTo>
                                      <a:pt x="8772" y="16552"/>
                                    </a:lnTo>
                                    <a:lnTo>
                                      <a:pt x="7281" y="15517"/>
                                    </a:lnTo>
                                    <a:lnTo>
                                      <a:pt x="5877" y="14138"/>
                                    </a:lnTo>
                                    <a:lnTo>
                                      <a:pt x="4561" y="12759"/>
                                    </a:lnTo>
                                    <a:lnTo>
                                      <a:pt x="3421" y="11034"/>
                                    </a:lnTo>
                                    <a:lnTo>
                                      <a:pt x="2456" y="9655"/>
                                    </a:lnTo>
                                    <a:lnTo>
                                      <a:pt x="1579" y="7931"/>
                                    </a:lnTo>
                                    <a:lnTo>
                                      <a:pt x="877" y="5862"/>
                                    </a:lnTo>
                                    <a:lnTo>
                                      <a:pt x="439" y="4138"/>
                                    </a:lnTo>
                                    <a:lnTo>
                                      <a:pt x="263" y="3103"/>
                                    </a:lnTo>
                                    <a:lnTo>
                                      <a:pt x="88" y="2069"/>
                                    </a:lnTo>
                                    <a:lnTo>
                                      <a:pt x="0" y="103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47" y="0"/>
                                    </a:lnTo>
                                    <a:lnTo>
                                      <a:pt x="17982" y="0"/>
                                    </a:lnTo>
                                    <a:lnTo>
                                      <a:pt x="16930" y="345"/>
                                    </a:lnTo>
                                    <a:lnTo>
                                      <a:pt x="15965" y="345"/>
                                    </a:lnTo>
                                    <a:lnTo>
                                      <a:pt x="14035" y="1034"/>
                                    </a:lnTo>
                                    <a:lnTo>
                                      <a:pt x="12193" y="1724"/>
                                    </a:lnTo>
                                    <a:lnTo>
                                      <a:pt x="10439" y="2414"/>
                                    </a:lnTo>
                                    <a:lnTo>
                                      <a:pt x="8772" y="3448"/>
                                    </a:lnTo>
                                    <a:lnTo>
                                      <a:pt x="7281" y="4483"/>
                                    </a:lnTo>
                                    <a:lnTo>
                                      <a:pt x="5877" y="5862"/>
                                    </a:lnTo>
                                    <a:lnTo>
                                      <a:pt x="4561" y="7241"/>
                                    </a:lnTo>
                                    <a:lnTo>
                                      <a:pt x="3421" y="8966"/>
                                    </a:lnTo>
                                    <a:lnTo>
                                      <a:pt x="2456" y="10345"/>
                                    </a:lnTo>
                                    <a:lnTo>
                                      <a:pt x="1579" y="12069"/>
                                    </a:lnTo>
                                    <a:lnTo>
                                      <a:pt x="877" y="14138"/>
                                    </a:lnTo>
                                    <a:lnTo>
                                      <a:pt x="439" y="15862"/>
                                    </a:lnTo>
                                    <a:lnTo>
                                      <a:pt x="263" y="16897"/>
                                    </a:lnTo>
                                    <a:lnTo>
                                      <a:pt x="88" y="17931"/>
                                    </a:lnTo>
                                    <a:lnTo>
                                      <a:pt x="0" y="18966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720"/>
                              <a:ext cx="1454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0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947" y="20000"/>
                                    </a:lnTo>
                                    <a:lnTo>
                                      <a:pt x="17982" y="20000"/>
                                    </a:lnTo>
                                    <a:lnTo>
                                      <a:pt x="16930" y="19655"/>
                                    </a:lnTo>
                                    <a:lnTo>
                                      <a:pt x="15965" y="19655"/>
                                    </a:lnTo>
                                    <a:lnTo>
                                      <a:pt x="14035" y="18966"/>
                                    </a:lnTo>
                                    <a:lnTo>
                                      <a:pt x="12193" y="18276"/>
                                    </a:lnTo>
                                    <a:lnTo>
                                      <a:pt x="10439" y="17586"/>
                                    </a:lnTo>
                                    <a:lnTo>
                                      <a:pt x="8772" y="16552"/>
                                    </a:lnTo>
                                    <a:lnTo>
                                      <a:pt x="7281" y="15517"/>
                                    </a:lnTo>
                                    <a:lnTo>
                                      <a:pt x="5877" y="14138"/>
                                    </a:lnTo>
                                    <a:lnTo>
                                      <a:pt x="4561" y="12759"/>
                                    </a:lnTo>
                                    <a:lnTo>
                                      <a:pt x="3421" y="11034"/>
                                    </a:lnTo>
                                    <a:lnTo>
                                      <a:pt x="2456" y="9655"/>
                                    </a:lnTo>
                                    <a:lnTo>
                                      <a:pt x="1579" y="7931"/>
                                    </a:lnTo>
                                    <a:lnTo>
                                      <a:pt x="877" y="5862"/>
                                    </a:lnTo>
                                    <a:lnTo>
                                      <a:pt x="439" y="4138"/>
                                    </a:lnTo>
                                    <a:lnTo>
                                      <a:pt x="263" y="3103"/>
                                    </a:lnTo>
                                    <a:lnTo>
                                      <a:pt x="88" y="2069"/>
                                    </a:lnTo>
                                    <a:lnTo>
                                      <a:pt x="0" y="103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47" y="0"/>
                                    </a:lnTo>
                                    <a:lnTo>
                                      <a:pt x="17982" y="0"/>
                                    </a:lnTo>
                                    <a:lnTo>
                                      <a:pt x="16930" y="345"/>
                                    </a:lnTo>
                                    <a:lnTo>
                                      <a:pt x="15965" y="345"/>
                                    </a:lnTo>
                                    <a:lnTo>
                                      <a:pt x="14035" y="1034"/>
                                    </a:lnTo>
                                    <a:lnTo>
                                      <a:pt x="12193" y="1724"/>
                                    </a:lnTo>
                                    <a:lnTo>
                                      <a:pt x="10439" y="2414"/>
                                    </a:lnTo>
                                    <a:lnTo>
                                      <a:pt x="8772" y="3448"/>
                                    </a:lnTo>
                                    <a:lnTo>
                                      <a:pt x="7281" y="4483"/>
                                    </a:lnTo>
                                    <a:lnTo>
                                      <a:pt x="5877" y="5862"/>
                                    </a:lnTo>
                                    <a:lnTo>
                                      <a:pt x="4561" y="7241"/>
                                    </a:lnTo>
                                    <a:lnTo>
                                      <a:pt x="3421" y="8966"/>
                                    </a:lnTo>
                                    <a:lnTo>
                                      <a:pt x="2456" y="10345"/>
                                    </a:lnTo>
                                    <a:lnTo>
                                      <a:pt x="1579" y="12069"/>
                                    </a:lnTo>
                                    <a:lnTo>
                                      <a:pt x="877" y="14138"/>
                                    </a:lnTo>
                                    <a:lnTo>
                                      <a:pt x="439" y="15862"/>
                                    </a:lnTo>
                                    <a:lnTo>
                                      <a:pt x="263" y="16897"/>
                                    </a:lnTo>
                                    <a:lnTo>
                                      <a:pt x="88" y="17931"/>
                                    </a:lnTo>
                                    <a:lnTo>
                                      <a:pt x="0" y="18966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720"/>
                              <a:ext cx="14544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528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947" y="20000"/>
                                    </a:lnTo>
                                    <a:lnTo>
                                      <a:pt x="17982" y="20000"/>
                                    </a:lnTo>
                                    <a:lnTo>
                                      <a:pt x="16930" y="19655"/>
                                    </a:lnTo>
                                    <a:lnTo>
                                      <a:pt x="15965" y="19655"/>
                                    </a:lnTo>
                                    <a:lnTo>
                                      <a:pt x="14035" y="18966"/>
                                    </a:lnTo>
                                    <a:lnTo>
                                      <a:pt x="12193" y="18276"/>
                                    </a:lnTo>
                                    <a:lnTo>
                                      <a:pt x="10439" y="17586"/>
                                    </a:lnTo>
                                    <a:lnTo>
                                      <a:pt x="8772" y="16552"/>
                                    </a:lnTo>
                                    <a:lnTo>
                                      <a:pt x="7281" y="15517"/>
                                    </a:lnTo>
                                    <a:lnTo>
                                      <a:pt x="5877" y="14138"/>
                                    </a:lnTo>
                                    <a:lnTo>
                                      <a:pt x="4561" y="12759"/>
                                    </a:lnTo>
                                    <a:lnTo>
                                      <a:pt x="3421" y="11034"/>
                                    </a:lnTo>
                                    <a:lnTo>
                                      <a:pt x="2456" y="9655"/>
                                    </a:lnTo>
                                    <a:lnTo>
                                      <a:pt x="1579" y="7931"/>
                                    </a:lnTo>
                                    <a:lnTo>
                                      <a:pt x="877" y="5862"/>
                                    </a:lnTo>
                                    <a:lnTo>
                                      <a:pt x="439" y="4138"/>
                                    </a:lnTo>
                                    <a:lnTo>
                                      <a:pt x="263" y="3103"/>
                                    </a:lnTo>
                                    <a:lnTo>
                                      <a:pt x="88" y="2069"/>
                                    </a:lnTo>
                                    <a:lnTo>
                                      <a:pt x="0" y="103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47" y="0"/>
                                    </a:lnTo>
                                    <a:lnTo>
                                      <a:pt x="17982" y="0"/>
                                    </a:lnTo>
                                    <a:lnTo>
                                      <a:pt x="16930" y="345"/>
                                    </a:lnTo>
                                    <a:lnTo>
                                      <a:pt x="15965" y="345"/>
                                    </a:lnTo>
                                    <a:lnTo>
                                      <a:pt x="14035" y="1034"/>
                                    </a:lnTo>
                                    <a:lnTo>
                                      <a:pt x="12193" y="1724"/>
                                    </a:lnTo>
                                    <a:lnTo>
                                      <a:pt x="10439" y="2414"/>
                                    </a:lnTo>
                                    <a:lnTo>
                                      <a:pt x="8772" y="3448"/>
                                    </a:lnTo>
                                    <a:lnTo>
                                      <a:pt x="7281" y="4483"/>
                                    </a:lnTo>
                                    <a:lnTo>
                                      <a:pt x="5877" y="5862"/>
                                    </a:lnTo>
                                    <a:lnTo>
                                      <a:pt x="4561" y="7241"/>
                                    </a:lnTo>
                                    <a:lnTo>
                                      <a:pt x="3421" y="8966"/>
                                    </a:lnTo>
                                    <a:lnTo>
                                      <a:pt x="2456" y="10345"/>
                                    </a:lnTo>
                                    <a:lnTo>
                                      <a:pt x="1579" y="12069"/>
                                    </a:lnTo>
                                    <a:lnTo>
                                      <a:pt x="877" y="14138"/>
                                    </a:lnTo>
                                    <a:lnTo>
                                      <a:pt x="439" y="15862"/>
                                    </a:lnTo>
                                    <a:lnTo>
                                      <a:pt x="263" y="16897"/>
                                    </a:lnTo>
                                    <a:lnTo>
                                      <a:pt x="88" y="17931"/>
                                    </a:lnTo>
                                    <a:lnTo>
                                      <a:pt x="0" y="18966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4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0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20000"/>
                                    </a:moveTo>
                                    <a:lnTo>
                                      <a:pt x="18947" y="20000"/>
                                    </a:lnTo>
                                    <a:lnTo>
                                      <a:pt x="17982" y="20000"/>
                                    </a:lnTo>
                                    <a:lnTo>
                                      <a:pt x="16930" y="19655"/>
                                    </a:lnTo>
                                    <a:lnTo>
                                      <a:pt x="15965" y="19655"/>
                                    </a:lnTo>
                                    <a:lnTo>
                                      <a:pt x="14035" y="18966"/>
                                    </a:lnTo>
                                    <a:lnTo>
                                      <a:pt x="12193" y="18276"/>
                                    </a:lnTo>
                                    <a:lnTo>
                                      <a:pt x="10439" y="17586"/>
                                    </a:lnTo>
                                    <a:lnTo>
                                      <a:pt x="8772" y="16552"/>
                                    </a:lnTo>
                                    <a:lnTo>
                                      <a:pt x="7281" y="15517"/>
                                    </a:lnTo>
                                    <a:lnTo>
                                      <a:pt x="5877" y="14138"/>
                                    </a:lnTo>
                                    <a:lnTo>
                                      <a:pt x="4561" y="12759"/>
                                    </a:lnTo>
                                    <a:lnTo>
                                      <a:pt x="3421" y="11034"/>
                                    </a:lnTo>
                                    <a:lnTo>
                                      <a:pt x="2456" y="9655"/>
                                    </a:lnTo>
                                    <a:lnTo>
                                      <a:pt x="1579" y="7931"/>
                                    </a:lnTo>
                                    <a:lnTo>
                                      <a:pt x="877" y="5862"/>
                                    </a:lnTo>
                                    <a:lnTo>
                                      <a:pt x="439" y="4138"/>
                                    </a:lnTo>
                                    <a:lnTo>
                                      <a:pt x="263" y="3103"/>
                                    </a:lnTo>
                                    <a:lnTo>
                                      <a:pt x="88" y="2069"/>
                                    </a:lnTo>
                                    <a:lnTo>
                                      <a:pt x="0" y="103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47" y="0"/>
                                    </a:lnTo>
                                    <a:lnTo>
                                      <a:pt x="17982" y="0"/>
                                    </a:lnTo>
                                    <a:lnTo>
                                      <a:pt x="16930" y="345"/>
                                    </a:lnTo>
                                    <a:lnTo>
                                      <a:pt x="15965" y="345"/>
                                    </a:lnTo>
                                    <a:lnTo>
                                      <a:pt x="14035" y="1034"/>
                                    </a:lnTo>
                                    <a:lnTo>
                                      <a:pt x="12193" y="1724"/>
                                    </a:lnTo>
                                    <a:lnTo>
                                      <a:pt x="10439" y="2414"/>
                                    </a:lnTo>
                                    <a:lnTo>
                                      <a:pt x="8772" y="3448"/>
                                    </a:lnTo>
                                    <a:lnTo>
                                      <a:pt x="7281" y="4483"/>
                                    </a:lnTo>
                                    <a:lnTo>
                                      <a:pt x="5877" y="5862"/>
                                    </a:lnTo>
                                    <a:lnTo>
                                      <a:pt x="4561" y="7241"/>
                                    </a:lnTo>
                                    <a:lnTo>
                                      <a:pt x="3421" y="8966"/>
                                    </a:lnTo>
                                    <a:lnTo>
                                      <a:pt x="2456" y="10345"/>
                                    </a:lnTo>
                                    <a:lnTo>
                                      <a:pt x="1579" y="12069"/>
                                    </a:lnTo>
                                    <a:lnTo>
                                      <a:pt x="877" y="14138"/>
                                    </a:lnTo>
                                    <a:lnTo>
                                      <a:pt x="439" y="15862"/>
                                    </a:lnTo>
                                    <a:lnTo>
                                      <a:pt x="263" y="16897"/>
                                    </a:lnTo>
                                    <a:lnTo>
                                      <a:pt x="88" y="17931"/>
                                    </a:lnTo>
                                    <a:lnTo>
                                      <a:pt x="0" y="18966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1.45pt;width:11.5pt;height:45.5pt" coordorigin="4622,29" coordsize="230,910">
                <v:group id="shape_0" style="position:absolute;left:4736;top:29;width:1;height:910">
                  <v:line id="shape_0" from="4737,713" to="4737,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36,29" to="4736,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622;top:255;width:230;height:457">
                  <v:group id="shape_0" style="position:absolute;left:4622;top:597;width:230;height:115">
                    <v:shape id="shape_0" coordsize="20000,20000" path="m20000,20000l18947,20000l17982,20000l16930,19655l15965,19655l14035,18966l12193,18276l10439,17586l8772,16552l7281,15517l5877,14138l4561,12759l3421,11034l2456,9655l1579,7931l877,5862l439,4138l263,3103l88,2069l0,1034l0,0e" stroked="t" o:allowincell="f" style="position:absolute;left:4623;top:654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0l18947,0l17982,0l16930,345l15965,345l14035,1034l12193,1724l10439,2414l8772,3448l7281,4483l5877,5862l4561,7241l3421,8966l2456,10345l1579,12069l877,14138l439,15862l263,16897l88,17931l0,18966l0,20000e" stroked="t" o:allowincell="f" style="position:absolute;left:4622;top:597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622;top:483;width:230;height:115">
                    <v:shape id="shape_0" coordsize="20000,20000" path="m20000,20000l18947,20000l17982,20000l16930,19655l15965,19655l14035,18966l12193,18276l10439,17586l8772,16552l7281,15517l5877,14138l4561,12759l3421,11034l2456,9655l1579,7931l877,5862l439,4138l263,3103l88,2069l0,1034l0,0e" stroked="t" o:allowincell="f" style="position:absolute;left:4623;top:540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0l18947,0l17982,0l16930,345l15965,345l14035,1034l12193,1724l10439,2414l8772,3448l7281,4483l5877,5862l4561,7241l3421,8966l2456,10345l1579,12069l877,14138l439,15862l263,16897l88,17931l0,18966l0,20000e" stroked="t" o:allowincell="f" style="position:absolute;left:4622;top:483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622;top:370;width:230;height:114">
                    <v:shape id="shape_0" coordsize="20000,20000" path="m20000,20000l18947,20000l17982,20000l16930,19655l15965,19655l14035,18966l12193,18276l10439,17586l8772,16552l7281,15517l5877,14138l4561,12759l3421,11034l2456,9655l1579,7931l877,5862l439,4138l263,3103l88,2069l0,1034l0,0e" stroked="t" o:allowincell="f" style="position:absolute;left:4623;top:425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0l18947,0l17982,0l16930,345l15965,345l14035,1034l12193,1724l10439,2414l8772,3448l7281,4483l5877,5862l4561,7241l3421,8966l2456,10345l1579,12069l877,14138l439,15862l263,16897l88,17931l0,18966l0,20000e" stroked="t" o:allowincell="f" style="position:absolute;left:4622;top:370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622;top:255;width:230;height:115">
                    <v:shape id="shape_0" coordsize="20000,20000" path="m20000,20000l18947,20000l17982,20000l16930,19655l15965,19655l14035,18966l12193,18276l10439,17586l8772,16552l7281,15517l5877,14138l4561,12759l3421,11034l2456,9655l1579,7931l877,5862l439,4138l263,3103l88,2069l0,1034l0,0e" stroked="t" o:allowincell="f" style="position:absolute;left:4623;top:312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20000,0l18947,0l17982,0l16930,345l15965,345l14035,1034l12193,1724l10439,2414l8772,3448l7281,4483l5877,5862l4561,7241l3421,8966l2456,10345l1579,12069l877,14138l439,15862l263,16897l88,17931l0,18966l0,20000e" stroked="t" o:allowincell="f" style="position:absolute;left:4622;top:255;width:22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23945</wp:posOffset>
                </wp:positionH>
                <wp:positionV relativeFrom="paragraph">
                  <wp:posOffset>10795</wp:posOffset>
                </wp:positionV>
                <wp:extent cx="635" cy="5797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0.85pt" to="285.3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2915</wp:posOffset>
                </wp:positionH>
                <wp:positionV relativeFrom="paragraph">
                  <wp:posOffset>10795</wp:posOffset>
                </wp:positionV>
                <wp:extent cx="62166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0.85pt" to="285.3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9280</wp:posOffset>
                </wp:positionH>
                <wp:positionV relativeFrom="paragraph">
                  <wp:posOffset>128905</wp:posOffset>
                </wp:positionV>
                <wp:extent cx="52705" cy="211455"/>
                <wp:effectExtent l="6985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84" y="0"/>
                              </a:moveTo>
                              <a:lnTo>
                                <a:pt x="10843" y="541"/>
                              </a:lnTo>
                              <a:lnTo>
                                <a:pt x="10843" y="2342"/>
                              </a:lnTo>
                              <a:lnTo>
                                <a:pt x="12530" y="2823"/>
                              </a:lnTo>
                              <a:lnTo>
                                <a:pt x="12530" y="3724"/>
                              </a:lnTo>
                              <a:lnTo>
                                <a:pt x="14458" y="4144"/>
                              </a:lnTo>
                              <a:lnTo>
                                <a:pt x="14458" y="7327"/>
                              </a:lnTo>
                              <a:lnTo>
                                <a:pt x="12530" y="7748"/>
                              </a:lnTo>
                              <a:lnTo>
                                <a:pt x="10843" y="8228"/>
                              </a:lnTo>
                              <a:lnTo>
                                <a:pt x="10843" y="8649"/>
                              </a:lnTo>
                              <a:lnTo>
                                <a:pt x="8916" y="9129"/>
                              </a:lnTo>
                              <a:lnTo>
                                <a:pt x="7229" y="9129"/>
                              </a:lnTo>
                              <a:lnTo>
                                <a:pt x="3614" y="9550"/>
                              </a:lnTo>
                              <a:lnTo>
                                <a:pt x="1687" y="9550"/>
                              </a:lnTo>
                              <a:lnTo>
                                <a:pt x="0" y="10030"/>
                              </a:lnTo>
                              <a:lnTo>
                                <a:pt x="5301" y="11351"/>
                              </a:lnTo>
                              <a:lnTo>
                                <a:pt x="5301" y="11832"/>
                              </a:lnTo>
                              <a:lnTo>
                                <a:pt x="7229" y="12252"/>
                              </a:lnTo>
                              <a:lnTo>
                                <a:pt x="7229" y="12733"/>
                              </a:lnTo>
                              <a:lnTo>
                                <a:pt x="8916" y="13153"/>
                              </a:lnTo>
                              <a:lnTo>
                                <a:pt x="8916" y="15435"/>
                              </a:lnTo>
                              <a:lnTo>
                                <a:pt x="10843" y="15856"/>
                              </a:lnTo>
                              <a:lnTo>
                                <a:pt x="10843" y="18559"/>
                              </a:lnTo>
                              <a:lnTo>
                                <a:pt x="14458" y="19039"/>
                              </a:lnTo>
                              <a:lnTo>
                                <a:pt x="14458" y="19459"/>
                              </a:lnTo>
                              <a:lnTo>
                                <a:pt x="16145" y="19940"/>
                              </a:lnTo>
                              <a:lnTo>
                                <a:pt x="19759" y="199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84,0l10843,541l10843,2342l12530,2823l12530,3724l14458,4144l14458,7327l12530,7748l10843,8228l10843,8649l8916,9129l7229,9129l3614,9550l1687,9550l0,10030l5301,11351l5301,11832l7229,12252l7229,12733l8916,13153l8916,15435l10843,15856l10843,18559l14458,19039l14458,19459l16145,19940l19759,19940e" stroked="t" o:allowincell="f" style="position:absolute;margin-left:46.4pt;margin-top:10.15pt;width:4.1pt;height:1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5580</wp:posOffset>
                </wp:positionH>
                <wp:positionV relativeFrom="paragraph">
                  <wp:posOffset>47625</wp:posOffset>
                </wp:positionV>
                <wp:extent cx="30162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.75pt" to="39.1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77770</wp:posOffset>
                </wp:positionH>
                <wp:positionV relativeFrom="paragraph">
                  <wp:posOffset>154305</wp:posOffset>
                </wp:positionV>
                <wp:extent cx="229235" cy="922655"/>
                <wp:effectExtent l="3175" t="1270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92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2.15pt" to="213.1pt,84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23495</wp:posOffset>
                </wp:positionV>
                <wp:extent cx="206375" cy="21780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28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1.85pt" to="273.05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68370</wp:posOffset>
                </wp:positionH>
                <wp:positionV relativeFrom="paragraph">
                  <wp:posOffset>23495</wp:posOffset>
                </wp:positionV>
                <wp:extent cx="156845" cy="21780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1.85pt" to="285.4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53130</wp:posOffset>
                </wp:positionH>
                <wp:positionV relativeFrom="paragraph">
                  <wp:posOffset>12065</wp:posOffset>
                </wp:positionV>
                <wp:extent cx="39687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0.95pt" to="303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9370</wp:posOffset>
                </wp:positionH>
                <wp:positionV relativeFrom="paragraph">
                  <wp:posOffset>4445</wp:posOffset>
                </wp:positionV>
                <wp:extent cx="635" cy="5111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0.35pt" to="303.1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09980</wp:posOffset>
                </wp:positionH>
                <wp:positionV relativeFrom="paragraph">
                  <wp:posOffset>57785</wp:posOffset>
                </wp:positionV>
                <wp:extent cx="635" cy="80454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.55pt" to="87.4pt,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39570</wp:posOffset>
                </wp:positionH>
                <wp:positionV relativeFrom="paragraph">
                  <wp:posOffset>57785</wp:posOffset>
                </wp:positionV>
                <wp:extent cx="635" cy="81216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4.55pt" to="129.1pt,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87420</wp:posOffset>
                </wp:positionH>
                <wp:positionV relativeFrom="paragraph">
                  <wp:posOffset>164465</wp:posOffset>
                </wp:positionV>
                <wp:extent cx="635" cy="13017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2.95pt" to="274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18840</wp:posOffset>
                </wp:positionH>
                <wp:positionV relativeFrom="paragraph">
                  <wp:posOffset>164465</wp:posOffset>
                </wp:positionV>
                <wp:extent cx="4445" cy="13398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2.95pt" to="269.5pt,2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18840</wp:posOffset>
                </wp:positionH>
                <wp:positionV relativeFrom="paragraph">
                  <wp:posOffset>153035</wp:posOffset>
                </wp:positionV>
                <wp:extent cx="69215" cy="73025"/>
                <wp:effectExtent l="5080" t="444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2.05pt" to="274.6pt,1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11170</wp:posOffset>
                </wp:positionH>
                <wp:positionV relativeFrom="paragraph">
                  <wp:posOffset>60325</wp:posOffset>
                </wp:positionV>
                <wp:extent cx="2520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4.75pt" to="256.9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41065</wp:posOffset>
                </wp:positionH>
                <wp:positionV relativeFrom="paragraph">
                  <wp:posOffset>60325</wp:posOffset>
                </wp:positionV>
                <wp:extent cx="183515" cy="18351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4.75pt" to="285.3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70250</wp:posOffset>
                </wp:positionH>
                <wp:positionV relativeFrom="paragraph">
                  <wp:posOffset>52705</wp:posOffset>
                </wp:positionV>
                <wp:extent cx="172085" cy="19113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4.15pt" to="271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84550</wp:posOffset>
                </wp:positionH>
                <wp:positionV relativeFrom="paragraph">
                  <wp:posOffset>48895</wp:posOffset>
                </wp:positionV>
                <wp:extent cx="14160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3.85pt" to="277.6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5825</wp:posOffset>
                </wp:positionH>
                <wp:positionV relativeFrom="paragraph">
                  <wp:posOffset>45085</wp:posOffset>
                </wp:positionV>
                <wp:extent cx="69215" cy="692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3.55pt" to="275.15pt,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34080</wp:posOffset>
                </wp:positionH>
                <wp:positionV relativeFrom="paragraph">
                  <wp:posOffset>59055</wp:posOffset>
                </wp:positionV>
                <wp:extent cx="635" cy="1073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4.65pt" to="270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5870</wp:posOffset>
                </wp:positionH>
                <wp:positionV relativeFrom="paragraph">
                  <wp:posOffset>54610</wp:posOffset>
                </wp:positionV>
                <wp:extent cx="259715" cy="83185"/>
                <wp:effectExtent l="5715" t="571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275"/>
                              </a:moveTo>
                              <a:lnTo>
                                <a:pt x="391" y="4580"/>
                              </a:lnTo>
                              <a:lnTo>
                                <a:pt x="391" y="6107"/>
                              </a:lnTo>
                              <a:lnTo>
                                <a:pt x="1369" y="9160"/>
                              </a:lnTo>
                              <a:lnTo>
                                <a:pt x="1858" y="12214"/>
                              </a:lnTo>
                              <a:lnTo>
                                <a:pt x="2347" y="12214"/>
                              </a:lnTo>
                              <a:lnTo>
                                <a:pt x="2836" y="13740"/>
                              </a:lnTo>
                              <a:lnTo>
                                <a:pt x="3814" y="15267"/>
                              </a:lnTo>
                              <a:lnTo>
                                <a:pt x="4303" y="16794"/>
                              </a:lnTo>
                              <a:lnTo>
                                <a:pt x="4303" y="18321"/>
                              </a:lnTo>
                              <a:lnTo>
                                <a:pt x="6259" y="18321"/>
                              </a:lnTo>
                              <a:lnTo>
                                <a:pt x="7726" y="19847"/>
                              </a:lnTo>
                              <a:lnTo>
                                <a:pt x="11638" y="19847"/>
                              </a:lnTo>
                              <a:lnTo>
                                <a:pt x="12127" y="18321"/>
                              </a:lnTo>
                              <a:lnTo>
                                <a:pt x="13594" y="18321"/>
                              </a:lnTo>
                              <a:lnTo>
                                <a:pt x="13594" y="16794"/>
                              </a:lnTo>
                              <a:lnTo>
                                <a:pt x="14083" y="16794"/>
                              </a:lnTo>
                              <a:lnTo>
                                <a:pt x="15061" y="15267"/>
                              </a:lnTo>
                              <a:lnTo>
                                <a:pt x="15550" y="15267"/>
                              </a:lnTo>
                              <a:lnTo>
                                <a:pt x="16039" y="13740"/>
                              </a:lnTo>
                              <a:lnTo>
                                <a:pt x="17017" y="12214"/>
                              </a:lnTo>
                              <a:lnTo>
                                <a:pt x="17506" y="12214"/>
                              </a:lnTo>
                              <a:lnTo>
                                <a:pt x="17506" y="10687"/>
                              </a:lnTo>
                              <a:lnTo>
                                <a:pt x="18973" y="6107"/>
                              </a:lnTo>
                              <a:lnTo>
                                <a:pt x="18973" y="4580"/>
                              </a:lnTo>
                              <a:lnTo>
                                <a:pt x="19462" y="3053"/>
                              </a:lnTo>
                              <a:lnTo>
                                <a:pt x="19462" y="1527"/>
                              </a:lnTo>
                              <a:lnTo>
                                <a:pt x="199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275l391,4580l391,6107l1369,9160l1858,12214l2347,12214l2836,13740l3814,15267l4303,16794l4303,18321l6259,18321l7726,19847l11638,19847l12127,18321l13594,18321l13594,16794l14083,16794l15061,15267l15550,15267l16039,13740l17017,12214l17506,12214l17506,10687l18973,6107l18973,4580l19462,3053l19462,1527l19951,0e" stroked="t" o:allowincell="f" style="position:absolute;margin-left:198.1pt;margin-top:4.3pt;width:20.4pt;height: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56940</wp:posOffset>
                </wp:positionH>
                <wp:positionV relativeFrom="paragraph">
                  <wp:posOffset>69215</wp:posOffset>
                </wp:positionV>
                <wp:extent cx="433070" cy="45720"/>
                <wp:effectExtent l="6350" t="635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76" y="833"/>
                              </a:lnTo>
                              <a:lnTo>
                                <a:pt x="411" y="5000"/>
                              </a:lnTo>
                              <a:lnTo>
                                <a:pt x="850" y="7222"/>
                              </a:lnTo>
                              <a:lnTo>
                                <a:pt x="1056" y="9167"/>
                              </a:lnTo>
                              <a:lnTo>
                                <a:pt x="1730" y="11389"/>
                              </a:lnTo>
                              <a:lnTo>
                                <a:pt x="5455" y="11389"/>
                              </a:lnTo>
                              <a:lnTo>
                                <a:pt x="5689" y="9167"/>
                              </a:lnTo>
                              <a:lnTo>
                                <a:pt x="7889" y="9167"/>
                              </a:lnTo>
                              <a:lnTo>
                                <a:pt x="10088" y="13333"/>
                              </a:lnTo>
                              <a:lnTo>
                                <a:pt x="10733" y="15556"/>
                              </a:lnTo>
                              <a:lnTo>
                                <a:pt x="10733" y="19722"/>
                              </a:lnTo>
                              <a:lnTo>
                                <a:pt x="11173" y="15556"/>
                              </a:lnTo>
                              <a:lnTo>
                                <a:pt x="11173" y="13333"/>
                              </a:lnTo>
                              <a:lnTo>
                                <a:pt x="11408" y="11389"/>
                              </a:lnTo>
                              <a:lnTo>
                                <a:pt x="11613" y="9167"/>
                              </a:lnTo>
                              <a:lnTo>
                                <a:pt x="11848" y="7222"/>
                              </a:lnTo>
                              <a:lnTo>
                                <a:pt x="12053" y="5000"/>
                              </a:lnTo>
                              <a:lnTo>
                                <a:pt x="12287" y="3056"/>
                              </a:lnTo>
                              <a:lnTo>
                                <a:pt x="15132" y="3056"/>
                              </a:lnTo>
                              <a:lnTo>
                                <a:pt x="17331" y="5000"/>
                              </a:lnTo>
                              <a:lnTo>
                                <a:pt x="19765" y="5000"/>
                              </a:lnTo>
                              <a:lnTo>
                                <a:pt x="19971" y="3056"/>
                              </a:lnTo>
                              <a:lnTo>
                                <a:pt x="19971" y="8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76,833l411,5000l850,7222l1056,9167l1730,11389l5455,11389l5689,9167l7889,9167l10088,13333l10733,15556l10733,19722l11173,15556l11173,13333l11408,11389l11613,9167l11848,7222l12053,5000l12287,3056l15132,3056l17331,5000l19765,5000l19971,3056l19971,833e" stroked="t" o:allowincell="f" style="position:absolute;margin-left:272.2pt;margin-top:5.45pt;width:34.05pt;height: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0150</wp:posOffset>
                </wp:positionH>
                <wp:positionV relativeFrom="paragraph">
                  <wp:posOffset>170815</wp:posOffset>
                </wp:positionV>
                <wp:extent cx="579755" cy="290195"/>
                <wp:effectExtent l="635" t="762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290160"/>
                          <a:chOff x="0" y="0"/>
                          <a:chExt cx="579600" cy="29016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254160" cy="290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7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13.45pt;width:45.6pt;height:22.85pt" coordorigin="3890,269" coordsize="912,457">
                <v:oval id="shape_0" stroked="t" o:allowincell="f" style="position:absolute;left:4118;top:269;width:399;height:4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890,497" to="4118,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7,497" to="4802,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7570</wp:posOffset>
                </wp:positionH>
                <wp:positionV relativeFrom="paragraph">
                  <wp:posOffset>147955</wp:posOffset>
                </wp:positionV>
                <wp:extent cx="953135" cy="34734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1pt;margin-top:11.65pt;width:75pt;height:27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13150</wp:posOffset>
                </wp:positionH>
                <wp:positionV relativeFrom="paragraph">
                  <wp:posOffset>52705</wp:posOffset>
                </wp:positionV>
                <wp:extent cx="635" cy="62928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4.15pt" to="284.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131445</wp:posOffset>
                </wp:positionV>
                <wp:extent cx="74739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0.35pt" to="202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945</wp:posOffset>
                </wp:positionH>
                <wp:positionV relativeFrom="paragraph">
                  <wp:posOffset>131445</wp:posOffset>
                </wp:positionV>
                <wp:extent cx="68262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0.35pt" to="69.0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3065</wp:posOffset>
                </wp:positionH>
                <wp:positionV relativeFrom="paragraph">
                  <wp:posOffset>51435</wp:posOffset>
                </wp:positionV>
                <wp:extent cx="240665" cy="16446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.05pt" to="49.8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1135</wp:posOffset>
                </wp:positionH>
                <wp:positionV relativeFrom="paragraph">
                  <wp:posOffset>144145</wp:posOffset>
                </wp:positionV>
                <wp:extent cx="3422015" cy="825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21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1.35pt" to="284.4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4350</wp:posOffset>
                </wp:positionH>
                <wp:positionV relativeFrom="paragraph">
                  <wp:posOffset>531495</wp:posOffset>
                </wp:positionV>
                <wp:extent cx="825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41.85pt" to="141.1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1/7</w:t>
      </w:r>
    </w:p>
    <w:p>
      <w:pPr>
        <w:pStyle w:val="Normal"/>
        <w:suppressLineNumbers/>
        <w:ind w:left="567" w:right="567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LineNumbers/>
        <w:ind w:left="567" w:right="567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I - Régime nominal du moteur</w:t>
      </w:r>
    </w:p>
    <w:p>
      <w:pPr>
        <w:pStyle w:val="Normal"/>
        <w:suppressLineNumbers/>
        <w:ind w:left="567" w:righ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Calculer la puissance utile P</w:t>
      </w:r>
      <w:r>
        <w:rPr>
          <w:position w:val="-6"/>
          <w:sz w:val="24"/>
        </w:rPr>
        <w:t>u</w:t>
      </w:r>
      <w:r>
        <w:rPr>
          <w:sz w:val="24"/>
        </w:rPr>
        <w:t xml:space="preserve"> de ce moteur.</w:t>
      </w:r>
    </w:p>
    <w:p>
      <w:pPr>
        <w:pStyle w:val="Normal"/>
        <w:suppressLineNumbers/>
        <w:ind w:left="567"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Calculer la f.e.m. nominale E</w:t>
      </w:r>
      <w:r>
        <w:rPr>
          <w:position w:val="-6"/>
          <w:sz w:val="24"/>
        </w:rPr>
        <w:t>n</w:t>
      </w:r>
      <w:r>
        <w:rPr>
          <w:sz w:val="24"/>
        </w:rPr>
        <w:t xml:space="preserve"> de ce moteur.</w:t>
      </w:r>
    </w:p>
    <w:p>
      <w:pPr>
        <w:pStyle w:val="Normal"/>
        <w:suppressLineNumbers/>
        <w:ind w:left="567"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Calculer l'intensité I</w:t>
      </w:r>
      <w:r>
        <w:rPr>
          <w:position w:val="-6"/>
          <w:sz w:val="24"/>
        </w:rPr>
        <w:t>n</w:t>
      </w:r>
      <w:r>
        <w:rPr>
          <w:sz w:val="24"/>
        </w:rPr>
        <w:t xml:space="preserve"> du courant nominal dans l'induit.</w:t>
      </w:r>
    </w:p>
    <w:p>
      <w:pPr>
        <w:pStyle w:val="Normal"/>
        <w:suppressLineNumbers/>
        <w:ind w:left="567" w:righ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firstLine="567"/>
        <w:jc w:val="both"/>
        <w:rPr/>
      </w:pPr>
      <w:r>
        <w:rPr>
          <w:b/>
          <w:sz w:val="24"/>
        </w:rPr>
        <w:t>4)</w:t>
      </w:r>
      <w:r>
        <w:rPr>
          <w:sz w:val="24"/>
        </w:rPr>
        <w:t xml:space="preserve"> Calculer la tension nominale U</w:t>
      </w:r>
      <w:r>
        <w:rPr>
          <w:position w:val="-6"/>
          <w:sz w:val="24"/>
        </w:rPr>
        <w:t>n</w:t>
      </w:r>
      <w:r>
        <w:rPr>
          <w:sz w:val="24"/>
        </w:rPr>
        <w:t xml:space="preserve"> aux bornes de l'induit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II - DEMARRAGE du moteur</w:t>
      </w:r>
    </w:p>
    <w:p>
      <w:pPr>
        <w:pStyle w:val="Normal"/>
        <w:suppressLineNumbers/>
        <w:ind w:left="567" w:righ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>Pendant la phase de démarrage de ce moteur, on s'intéresse aux variations de la fréquence n de rotation du moteur (exprimée en tr.min</w:t>
      </w:r>
      <w:r>
        <w:rPr>
          <w:position w:val="6"/>
          <w:sz w:val="24"/>
        </w:rPr>
        <w:t>-1)</w:t>
      </w:r>
      <w:r>
        <w:rPr>
          <w:sz w:val="24"/>
        </w:rPr>
        <w:t xml:space="preserve"> en fonction du temps (exprimé en secondes). La courbe de réponse obtenue est représentée sur le document-réponse n° 1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>Dans les conditions de fonctionnement, on peut admettre que la réponse en vitesse de ce moteur est assimilable à la réponse d'un système du premier ordre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 xml:space="preserve">On définit la durée du démarrage du moteur comme le temps nécessaire pour atteindre le régime nominal à 5 % près. 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Indiquer sur le document-réponse n°1, la partie de la courbe correspondant au démarrage du moteur et la partie de la courbe correspondant à son régime nominal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En déduire graphiquement la durée du démarrage de ce moteur et l'ordre de grandeur de la constante de temps </w:t>
      </w:r>
      <w:r>
        <w:rPr>
          <w:rFonts w:eastAsia="Symbol" w:cs="Symbol" w:ascii="Symbol" w:hAnsi="Symbol"/>
          <w:sz w:val="28"/>
        </w:rPr>
        <w:t></w:t>
      </w:r>
      <w:r>
        <w:rPr>
          <w:sz w:val="24"/>
        </w:rPr>
        <w:t xml:space="preserve"> du système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III - ETUDE DU VARIATEUR DE VITESSE</w:t>
      </w:r>
    </w:p>
    <w:p>
      <w:pPr>
        <w:pStyle w:val="Normal"/>
        <w:suppressLineNumbers/>
        <w:ind w:left="567" w:righ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>L'induit du moteur est alimenté par un pont mixte monophasé alimenté par un transformateur monophasé 220 V ; 50 Hz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>Le courant (d'intensité i) débité par le pont dans l'induit est parfaitement lissé par une bobine d'inductance L suffisante. On donne : i</w:t>
      </w:r>
      <w:r>
        <w:rPr>
          <w:position w:val="-6"/>
          <w:sz w:val="24"/>
        </w:rPr>
        <w:t xml:space="preserve"> =</w:t>
      </w:r>
      <w:r>
        <w:rPr>
          <w:sz w:val="24"/>
        </w:rPr>
        <w:t xml:space="preserve"> I </w:t>
      </w:r>
      <w:r>
        <w:rPr>
          <w:position w:val="-6"/>
          <w:sz w:val="24"/>
        </w:rPr>
        <w:t>=</w:t>
      </w:r>
      <w:r>
        <w:rPr>
          <w:sz w:val="24"/>
        </w:rPr>
        <w:t xml:space="preserve"> 10,9 A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 xml:space="preserve">On désigne par </w:t>
      </w:r>
      <w:r>
        <w:rPr/>
        <w:object w:dxaOrig="38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2pt" filled="f" o:ole="">
            <v:imagedata r:id="rId3" o:title=""/>
          </v:shape>
          <o:OLEObject Type="Embed" ProgID="" ShapeID="ole_rId2" DrawAspect="Content" ObjectID="_1401308988" r:id="rId2"/>
        </w:object>
      </w:r>
      <w:r>
        <w:rPr>
          <w:position w:val="-12"/>
        </w:rPr>
        <w:t>0</w:t>
      </w:r>
      <w:r>
        <w:rPr>
          <w:sz w:val="24"/>
        </w:rPr>
        <w:t xml:space="preserve"> l'angle de retard à l'amorçage des thyristors TH</w:t>
      </w:r>
      <w:r>
        <w:rPr>
          <w:position w:val="-6"/>
          <w:sz w:val="24"/>
        </w:rPr>
        <w:t>1</w:t>
      </w:r>
      <w:r>
        <w:rPr>
          <w:sz w:val="24"/>
        </w:rPr>
        <w:t xml:space="preserve"> et TH</w:t>
      </w:r>
      <w:r>
        <w:rPr>
          <w:position w:val="-6"/>
          <w:sz w:val="24"/>
        </w:rPr>
        <w:t>2</w:t>
      </w:r>
      <w:r>
        <w:rPr>
          <w:sz w:val="24"/>
        </w:rPr>
        <w:t>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>La diode D</w:t>
      </w:r>
      <w:r>
        <w:rPr>
          <w:position w:val="-6"/>
          <w:sz w:val="24"/>
        </w:rPr>
        <w:t>1</w:t>
      </w:r>
      <w:r>
        <w:rPr>
          <w:sz w:val="24"/>
        </w:rPr>
        <w:t xml:space="preserve"> est passante sur l'intervalle </w:t>
      </w:r>
      <w:r>
        <w:rPr/>
        <w:object w:dxaOrig="14400" w:dyaOrig="8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7pt" filled="f" o:ole="">
            <v:imagedata r:id="rId5" o:title=""/>
          </v:shape>
          <o:OLEObject Type="Embed" ProgID="" ShapeID="ole_rId4" DrawAspect="Content" ObjectID="_490453496" r:id="rId4"/>
        </w:object>
      </w:r>
      <w:r>
        <w:rPr>
          <w:sz w:val="24"/>
        </w:rPr>
        <w:t xml:space="preserve"> 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2/7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Préciser les éléments passants pour chacune des phases du fonctionnement</w:t>
      </w:r>
    </w:p>
    <w:p>
      <w:pPr>
        <w:pStyle w:val="Normal"/>
        <w:suppressLineNumbers/>
        <w:ind w:left="1134" w:right="567" w:hanging="0"/>
        <w:jc w:val="center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t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</w:t>
      </w:r>
      <w:r>
        <w:rPr>
          <w:position w:val="-6"/>
        </w:rPr>
        <w:t>0</w:t>
      </w:r>
      <w:r>
        <w:rPr>
          <w:sz w:val="24"/>
        </w:rPr>
        <w:t xml:space="preserve"> </w:t>
      </w:r>
    </w:p>
    <w:p>
      <w:pPr>
        <w:pStyle w:val="Normal"/>
        <w:suppressLineNumbers/>
        <w:ind w:left="1134" w:right="567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</w:t>
      </w:r>
      <w:r>
        <w:rPr>
          <w:position w:val="-6"/>
        </w:rPr>
        <w:t xml:space="preserve">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t </w:t>
      </w:r>
      <w:r>
        <w:rPr>
          <w:rFonts w:eastAsia="Symbol" w:cs="Symbol" w:ascii="Symbol" w:hAnsi="Symbol"/>
          <w:sz w:val="24"/>
        </w:rPr>
        <w:t></w:t>
      </w:r>
      <w:r>
        <w:rPr>
          <w:position w:val="-6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Représenter sur le schéma a du document-réponse n°2 le sens de circulation du courant pendant la phase de roue libre sur l'intervalle </w:t>
      </w:r>
      <w:r>
        <w:rPr/>
        <w:object w:dxaOrig="15360" w:dyaOrig="88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2pt" filled="f" o:ole="">
            <v:imagedata r:id="rId7" o:title=""/>
          </v:shape>
          <o:OLEObject Type="Embed" ProgID="" ShapeID="ole_rId6" DrawAspect="Content" ObjectID="_676263457" r:id="rId6"/>
        </w:object>
      </w:r>
      <w:r>
        <w:rPr>
          <w:sz w:val="24"/>
        </w:rPr>
        <w:t xml:space="preserve">. Représenter sur le schéma b du document-réponse n°2 le sens de circulation du courant sur l'intervalle </w:t>
      </w:r>
      <w:r>
        <w:rPr/>
        <w:object w:dxaOrig="15360" w:dyaOrig="6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7pt" filled="f" o:ole="">
            <v:imagedata r:id="rId9" o:title=""/>
          </v:shape>
          <o:OLEObject Type="Embed" ProgID="" ShapeID="ole_rId8" DrawAspect="Content" ObjectID="_664990313" r:id="rId8"/>
        </w:object>
      </w:r>
      <w:r>
        <w:rPr>
          <w:sz w:val="24"/>
        </w:rPr>
        <w:t>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Représenter, sur le document réponse n° 2 l'oscillogramme du courant i</w:t>
      </w:r>
      <w:r>
        <w:rPr>
          <w:position w:val="-6"/>
          <w:sz w:val="24"/>
        </w:rPr>
        <w:t>s</w:t>
      </w:r>
      <w:r>
        <w:rPr>
          <w:sz w:val="24"/>
        </w:rPr>
        <w:t xml:space="preserve"> débité par le secondaire du transformateur. Donner la formule de définition de I</w:t>
      </w:r>
      <w:r>
        <w:rPr>
          <w:position w:val="-6"/>
          <w:sz w:val="24"/>
        </w:rPr>
        <w:t>Seff</w:t>
      </w:r>
      <w:r>
        <w:rPr>
          <w:sz w:val="24"/>
        </w:rPr>
        <w:t xml:space="preserve">, valeur efficace de l'intensité de ce courant et montrer qu'elle est égale à 8,6 A quand </w:t>
      </w:r>
      <w:r>
        <w:rPr/>
        <w:object w:dxaOrig="38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2pt" filled="f" o:ole="">
            <v:imagedata r:id="rId11" o:title=""/>
          </v:shape>
          <o:OLEObject Type="Embed" ProgID="" ShapeID="ole_rId10" DrawAspect="Content" ObjectID="_343241071" r:id="rId10"/>
        </w:object>
      </w:r>
      <w:r>
        <w:rPr>
          <w:position w:val="-6"/>
        </w:rPr>
        <w:t>0</w:t>
      </w:r>
      <w:r>
        <w:rPr>
          <w:sz w:val="24"/>
        </w:rPr>
        <w:t xml:space="preserve"> = 1,2 rad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4)</w:t>
      </w:r>
      <w:r>
        <w:rPr>
          <w:sz w:val="24"/>
        </w:rPr>
        <w:t xml:space="preserve"> Donner la définition de la puissance apparente S du transformateur alimentant le pont. Calculer la valeur de S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IV - ETUDE D'UN capteur DE VITESSE</w:t>
      </w:r>
    </w:p>
    <w:p>
      <w:pPr>
        <w:pStyle w:val="Normal"/>
        <w:suppressLineNumbers/>
        <w:ind w:left="1134" w:righ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>La vitesse de rotation du moteur est prélevée pour être utilisée dans le système d'asservissement de la commande des thyristors. Cet asservissement n'est pas étudié dans ce problème : on ne s'intéresse qu'au fonctionnement du capteur de vitesse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>Le capteur de vitesse utilisé est une roue codeuse dont la sortie numérique fournit à l'entrée d'un convertisseur numérique analogique (C.N.A.) un mot de 8 bits. La tension de sortie V</w:t>
      </w:r>
      <w:r>
        <w:rPr>
          <w:position w:val="-6"/>
          <w:sz w:val="24"/>
        </w:rPr>
        <w:t>r</w:t>
      </w:r>
      <w:r>
        <w:rPr>
          <w:sz w:val="24"/>
        </w:rPr>
        <w:t xml:space="preserve"> de ce C.N.A. est proportionnelle à la vitesse du moteur. Pour le mot d'entrée (1111 1111) la tension de sortie V</w:t>
      </w:r>
      <w:r>
        <w:rPr>
          <w:position w:val="-6"/>
          <w:sz w:val="24"/>
        </w:rPr>
        <w:t>r</w:t>
      </w:r>
      <w:r>
        <w:rPr>
          <w:sz w:val="24"/>
        </w:rPr>
        <w:t xml:space="preserve"> en pleine échelle est égale à 10 V. Lorsque le moteur tourne en régime nominal, la valeur de V</w:t>
      </w:r>
      <w:r>
        <w:rPr>
          <w:position w:val="-6"/>
          <w:sz w:val="24"/>
        </w:rPr>
        <w:t xml:space="preserve">r </w:t>
      </w:r>
      <w:r>
        <w:rPr>
          <w:sz w:val="24"/>
        </w:rPr>
        <w:t>est égale à 5 V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Quelle est la sensibilité S, exprimée en V/(tr.min</w:t>
      </w:r>
      <w:r>
        <w:rPr>
          <w:position w:val="6"/>
          <w:sz w:val="24"/>
        </w:rPr>
        <w:t>-1</w:t>
      </w:r>
      <w:r>
        <w:rPr>
          <w:sz w:val="24"/>
        </w:rPr>
        <w:t>) ,</w:t>
      </w:r>
      <w:r>
        <w:rPr>
          <w:position w:val="6"/>
          <w:sz w:val="24"/>
        </w:rPr>
        <w:t xml:space="preserve"> </w:t>
      </w:r>
      <w:r>
        <w:rPr>
          <w:sz w:val="24"/>
        </w:rPr>
        <w:t>de ce capteur de vitesse ? Calculer la fréquence maximale que ce capteur peut mesurer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Tracer la fonction de transfert V</w:t>
      </w:r>
      <w:r>
        <w:rPr>
          <w:position w:val="-6"/>
          <w:sz w:val="24"/>
        </w:rPr>
        <w:t>r =</w:t>
      </w:r>
      <w:r>
        <w:rPr>
          <w:sz w:val="24"/>
        </w:rPr>
        <w:t xml:space="preserve"> f (n) du capteur . (On désigne par   n   la fréquence de rotation en tours par minute)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 xml:space="preserve">3) </w:t>
      </w:r>
      <w:r>
        <w:rPr>
          <w:sz w:val="24"/>
        </w:rPr>
        <w:t>Déterminer en mV le pas de ce C.N.A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4)</w:t>
      </w:r>
      <w:r>
        <w:rPr>
          <w:sz w:val="24"/>
        </w:rPr>
        <w:t xml:space="preserve"> Citer un autre capteur de vitesse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3/7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firstLine="567"/>
        <w:jc w:val="center"/>
        <w:rPr>
          <w:sz w:val="24"/>
        </w:rPr>
      </w:pPr>
      <w:r>
        <w:rPr>
          <w:b/>
          <w:sz w:val="24"/>
          <w:u w:val="single"/>
        </w:rPr>
        <w:t>Problème II</w:t>
      </w:r>
      <w:r>
        <w:rPr>
          <w:sz w:val="24"/>
        </w:rPr>
        <w:t xml:space="preserve"> : </w:t>
      </w:r>
      <w:r>
        <w:rPr>
          <w:b/>
          <w:sz w:val="24"/>
        </w:rPr>
        <w:t>THERMODYNAMIQUE</w:t>
      </w:r>
      <w:r>
        <w:rPr>
          <w:b/>
          <w:caps/>
          <w:sz w:val="24"/>
        </w:rPr>
        <w:tab/>
        <w:tab/>
        <w:tab/>
      </w:r>
      <w:r>
        <w:rPr>
          <w:sz w:val="24"/>
        </w:rPr>
        <w:t>(</w:t>
      </w:r>
      <w:r>
        <w:rPr>
          <w:sz w:val="24"/>
          <w:u w:val="single"/>
        </w:rPr>
        <w:t>6 points)</w:t>
      </w:r>
    </w:p>
    <w:p>
      <w:pPr>
        <w:pStyle w:val="Normal"/>
        <w:suppressLineNumbers/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  <w:t xml:space="preserve">On s'intéresse à une pompe à chaleur qui participe au chauffage de locaux, en prélevant de la chaleur aux effluents liquides à température élevée d'une installation industrielle, avant leur rejet dans une rivière qui recevra des effluents à température plus faible. </w:t>
      </w:r>
    </w:p>
    <w:p>
      <w:pPr>
        <w:pStyle w:val="Normal"/>
        <w:suppressLineNumbers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  <w:t>L'installation représentée ci-dessous comporte : un compresseur, un détendeur et deux serpentins qui sont le siège des échanges thermiques, avec les effluents d'une part, et avec l'eau d'un circuit de chauffage d'autre part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900</wp:posOffset>
                </wp:positionH>
                <wp:positionV relativeFrom="paragraph">
                  <wp:posOffset>73025</wp:posOffset>
                </wp:positionV>
                <wp:extent cx="5544185" cy="248475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res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ffluents                              détendeur                      circuit de chauff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ustri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95.65pt;mso-wrap-distance-left:9.05pt;mso-wrap-distance-right:9.05pt;mso-wrap-distance-top:0pt;mso-wrap-distance-bottom:0pt;margin-top:5.75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compress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effluents                              détendeur                      circuit de chauff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industr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20520</wp:posOffset>
                </wp:positionH>
                <wp:positionV relativeFrom="paragraph">
                  <wp:posOffset>140335</wp:posOffset>
                </wp:positionV>
                <wp:extent cx="267335" cy="229235"/>
                <wp:effectExtent l="3175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1.05pt" to="148.6pt,29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9640</wp:posOffset>
                </wp:positionH>
                <wp:positionV relativeFrom="paragraph">
                  <wp:posOffset>158115</wp:posOffset>
                </wp:positionV>
                <wp:extent cx="579755" cy="290195"/>
                <wp:effectExtent l="635" t="762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290160"/>
                          <a:chOff x="0" y="0"/>
                          <a:chExt cx="579600" cy="29016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254160" cy="290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7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12.45pt;width:45.6pt;height:22.85pt" coordorigin="3464,249" coordsize="912,457">
                <v:oval id="shape_0" stroked="t" o:allowincell="f" style="position:absolute;left:3692;top:249;width:399;height:4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464,477" to="3692,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1,477" to="4376,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4950</wp:posOffset>
                </wp:positionH>
                <wp:positionV relativeFrom="paragraph">
                  <wp:posOffset>122555</wp:posOffset>
                </wp:positionV>
                <wp:extent cx="99123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9.65pt" to="296.5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685</wp:posOffset>
                </wp:positionH>
                <wp:positionV relativeFrom="paragraph">
                  <wp:posOffset>122555</wp:posOffset>
                </wp:positionV>
                <wp:extent cx="104076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9.65pt" to="173.45pt,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53485</wp:posOffset>
                </wp:positionH>
                <wp:positionV relativeFrom="paragraph">
                  <wp:posOffset>130175</wp:posOffset>
                </wp:positionV>
                <wp:extent cx="635" cy="26733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0.25pt" to="295.55pt,3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2685</wp:posOffset>
                </wp:positionH>
                <wp:positionV relativeFrom="paragraph">
                  <wp:posOffset>130175</wp:posOffset>
                </wp:positionV>
                <wp:extent cx="635" cy="24828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10.25pt" to="91.55pt,2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9110</wp:posOffset>
                </wp:positionH>
                <wp:positionV relativeFrom="paragraph">
                  <wp:posOffset>122555</wp:posOffset>
                </wp:positionV>
                <wp:extent cx="114935" cy="4445"/>
                <wp:effectExtent l="13335" t="26035" r="635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9.65pt" to="148.3pt,9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1650</wp:posOffset>
                </wp:positionH>
                <wp:positionV relativeFrom="paragraph">
                  <wp:posOffset>118745</wp:posOffset>
                </wp:positionV>
                <wp:extent cx="84455" cy="4445"/>
                <wp:effectExtent l="43815" t="2794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9.35pt" to="246.1pt,9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7900</wp:posOffset>
                </wp:positionH>
                <wp:positionV relativeFrom="paragraph">
                  <wp:posOffset>94615</wp:posOffset>
                </wp:positionV>
                <wp:extent cx="96075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45pt" to="352.6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7900</wp:posOffset>
                </wp:positionH>
                <wp:positionV relativeFrom="paragraph">
                  <wp:posOffset>94615</wp:posOffset>
                </wp:positionV>
                <wp:extent cx="635" cy="69405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45pt" to="277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5100</wp:posOffset>
                </wp:positionH>
                <wp:positionV relativeFrom="paragraph">
                  <wp:posOffset>140335</wp:posOffset>
                </wp:positionV>
                <wp:extent cx="635" cy="57213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1.05pt" to="313pt,5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2720</wp:posOffset>
                </wp:positionH>
                <wp:positionV relativeFrom="paragraph">
                  <wp:posOffset>140335</wp:posOffset>
                </wp:positionV>
                <wp:extent cx="49593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1.05pt" to="352.6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22400</wp:posOffset>
                </wp:positionH>
                <wp:positionV relativeFrom="paragraph">
                  <wp:posOffset>18415</wp:posOffset>
                </wp:positionV>
                <wp:extent cx="635" cy="89598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.45pt" to="112pt,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2585</wp:posOffset>
                </wp:positionH>
                <wp:positionV relativeFrom="paragraph">
                  <wp:posOffset>6985</wp:posOffset>
                </wp:positionV>
                <wp:extent cx="105981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0.55pt" to="111.95pt,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650</wp:posOffset>
                </wp:positionH>
                <wp:positionV relativeFrom="paragraph">
                  <wp:posOffset>102235</wp:posOffset>
                </wp:positionV>
                <wp:extent cx="56070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05pt" to="73.6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4720</wp:posOffset>
                </wp:positionH>
                <wp:positionV relativeFrom="paragraph">
                  <wp:posOffset>102235</wp:posOffset>
                </wp:positionV>
                <wp:extent cx="635" cy="69786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8.05pt" to="73.6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1095</wp:posOffset>
                </wp:positionH>
                <wp:positionV relativeFrom="paragraph">
                  <wp:posOffset>-1905</wp:posOffset>
                </wp:positionV>
                <wp:extent cx="146050" cy="574675"/>
                <wp:effectExtent l="2540" t="635" r="2540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574560"/>
                          <a:chOff x="0" y="0"/>
                          <a:chExt cx="146160" cy="574560"/>
                        </a:xfrm>
                      </wpg:grpSpPr>
                      <wps:wsp>
                        <wps:cNvSpPr/>
                        <wps:spPr>
                          <a:xfrm flipH="1">
                            <a:off x="71640" y="430560"/>
                            <a:ext cx="72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0"/>
                            <a:ext cx="72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720"/>
                            <a:ext cx="1461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120"/>
                              <a:ext cx="145440" cy="4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12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72360"/>
                              <a:ext cx="14544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412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0600"/>
                              <a:ext cx="14544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84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16884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296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1708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532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-0.15pt;width:11.45pt;height:45.2pt" coordorigin="5797,-3" coordsize="229,904">
                <v:line id="shape_0" from="5910,675" to="5910,9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10,-3" to="5910,2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97;top:225;width:229;height:456">
                  <v:line id="shape_0" from="5912,225" to="6026,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797;top:263;width:228;height:76">
                    <v:line id="shape_0" from="5797,301" to="5911,3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11,263" to="6025,3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8;top:339;width:228;height:76">
                    <v:line id="shape_0" from="5798,339" to="5912,3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12,377" to="6026,4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7;top:415;width:228;height:77">
                    <v:line id="shape_0" from="5797,454" to="5911,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11,415" to="6025,45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5798,491" to="5912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2,529" to="6026,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7,606" to="5911,6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1,567" to="6025,60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8,643" to="5912,6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0295</wp:posOffset>
                </wp:positionH>
                <wp:positionV relativeFrom="paragraph">
                  <wp:posOffset>20955</wp:posOffset>
                </wp:positionV>
                <wp:extent cx="146050" cy="574675"/>
                <wp:effectExtent l="2540" t="635" r="2540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574560"/>
                          <a:chOff x="0" y="0"/>
                          <a:chExt cx="146160" cy="574560"/>
                        </a:xfrm>
                      </wpg:grpSpPr>
                      <wps:wsp>
                        <wps:cNvSpPr/>
                        <wps:spPr>
                          <a:xfrm>
                            <a:off x="73800" y="0"/>
                            <a:ext cx="72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30560"/>
                            <a:ext cx="72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14616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720" y="26532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080"/>
                              <a:ext cx="145440" cy="4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68840"/>
                              <a:ext cx="14544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2412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9880"/>
                              <a:ext cx="14544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840"/>
                                <a:ext cx="7308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080" y="9648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36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340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73080" cy="2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1.65pt;width:11.5pt;height:45.2pt" coordorigin="1717,33" coordsize="230,904">
                <v:line id="shape_0" from="1833,33" to="1833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711" to="1833,9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717;top:253;width:230;height:455">
                  <v:line id="shape_0" from="1718,671" to="1832,7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717;top:595;width:228;height:76">
                    <v:line id="shape_0" from="1831,595" to="1945,63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7,633" to="1831,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8;top:519;width:228;height:76">
                    <v:line id="shape_0" from="1832,557" to="1946,5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8,519" to="1832,5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7;top:442;width:228;height:78">
                    <v:line id="shape_0" from="1831,442" to="1945,4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7,481" to="1831,51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832,405" to="1946,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8,367" to="1832,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1,290" to="1945,3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7,329" to="1831,3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2,253" to="1946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0850</wp:posOffset>
                </wp:positionH>
                <wp:positionV relativeFrom="paragraph">
                  <wp:posOffset>17145</wp:posOffset>
                </wp:positionV>
                <wp:extent cx="332105" cy="635"/>
                <wp:effectExtent l="635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.35pt" to="61.6pt,1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88765</wp:posOffset>
                </wp:positionH>
                <wp:positionV relativeFrom="paragraph">
                  <wp:posOffset>28575</wp:posOffset>
                </wp:positionV>
                <wp:extent cx="324485" cy="635"/>
                <wp:effectExtent l="0" t="25400" r="635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2.25pt" to="347.45pt,2.2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5100</wp:posOffset>
                </wp:positionH>
                <wp:positionV relativeFrom="paragraph">
                  <wp:posOffset>170815</wp:posOffset>
                </wp:positionV>
                <wp:extent cx="52260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3.45pt" to="354.1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6070</wp:posOffset>
                </wp:positionH>
                <wp:positionV relativeFrom="paragraph">
                  <wp:posOffset>106045</wp:posOffset>
                </wp:positionV>
                <wp:extent cx="297815" cy="635"/>
                <wp:effectExtent l="635" t="25400" r="635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35pt" to="347.5pt,8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3320</wp:posOffset>
                </wp:positionH>
                <wp:positionV relativeFrom="paragraph">
                  <wp:posOffset>20955</wp:posOffset>
                </wp:positionV>
                <wp:extent cx="635" cy="23685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.65pt" to="91.6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84400</wp:posOffset>
                </wp:positionH>
                <wp:positionV relativeFrom="paragraph">
                  <wp:posOffset>123825</wp:posOffset>
                </wp:positionV>
                <wp:extent cx="635" cy="26733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9.75pt" to="172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6350</wp:posOffset>
                </wp:positionH>
                <wp:positionV relativeFrom="paragraph">
                  <wp:posOffset>135255</wp:posOffset>
                </wp:positionV>
                <wp:extent cx="635" cy="23685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65pt" to="200.5pt,2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3765</wp:posOffset>
                </wp:positionH>
                <wp:positionV relativeFrom="paragraph">
                  <wp:posOffset>116205</wp:posOffset>
                </wp:positionV>
                <wp:extent cx="370205" cy="255905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9.15pt" to="201.05pt,2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4400</wp:posOffset>
                </wp:positionH>
                <wp:positionV relativeFrom="paragraph">
                  <wp:posOffset>116205</wp:posOffset>
                </wp:positionV>
                <wp:extent cx="362585" cy="255905"/>
                <wp:effectExtent l="3810" t="5715" r="381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9.15pt" to="200.5pt,2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3485</wp:posOffset>
                </wp:positionH>
                <wp:positionV relativeFrom="paragraph">
                  <wp:posOffset>9525</wp:posOffset>
                </wp:positionV>
                <wp:extent cx="635" cy="22923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0.75pt" to="295.55pt,1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7900</wp:posOffset>
                </wp:positionH>
                <wp:positionV relativeFrom="paragraph">
                  <wp:posOffset>66675</wp:posOffset>
                </wp:positionV>
                <wp:extent cx="101790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.25pt" to="357.1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735</wp:posOffset>
                </wp:positionH>
                <wp:positionV relativeFrom="paragraph">
                  <wp:posOffset>78105</wp:posOffset>
                </wp:positionV>
                <wp:extent cx="51498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6.15pt" to="73.55pt,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785</wp:posOffset>
                </wp:positionH>
                <wp:positionV relativeFrom="paragraph">
                  <wp:posOffset>9525</wp:posOffset>
                </wp:positionV>
                <wp:extent cx="362585" cy="635"/>
                <wp:effectExtent l="0" t="25400" r="635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0.75pt" to="63.05pt,0.7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1715</wp:posOffset>
                </wp:positionH>
                <wp:positionV relativeFrom="paragraph">
                  <wp:posOffset>104775</wp:posOffset>
                </wp:positionV>
                <wp:extent cx="635" cy="343535"/>
                <wp:effectExtent l="25400" t="0" r="254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8.25pt" to="80.45pt,35.2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17315</wp:posOffset>
                </wp:positionH>
                <wp:positionV relativeFrom="paragraph">
                  <wp:posOffset>28575</wp:posOffset>
                </wp:positionV>
                <wp:extent cx="635" cy="335915"/>
                <wp:effectExtent l="25400" t="0" r="254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2.25pt" to="308.45pt,28.6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3320</wp:posOffset>
                </wp:positionH>
                <wp:positionV relativeFrom="paragraph">
                  <wp:posOffset>76835</wp:posOffset>
                </wp:positionV>
                <wp:extent cx="102171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6.05pt" to="172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6350</wp:posOffset>
                </wp:positionH>
                <wp:positionV relativeFrom="paragraph">
                  <wp:posOffset>57785</wp:posOffset>
                </wp:positionV>
                <wp:extent cx="120840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4.55pt" to="295.6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115</wp:posOffset>
                </wp:positionH>
                <wp:positionV relativeFrom="paragraph">
                  <wp:posOffset>12065</wp:posOffset>
                </wp:positionV>
                <wp:extent cx="101028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0.95pt" to="111.95pt,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67685</wp:posOffset>
                </wp:positionH>
                <wp:positionV relativeFrom="paragraph">
                  <wp:posOffset>50165</wp:posOffset>
                </wp:positionV>
                <wp:extent cx="114935" cy="8255"/>
                <wp:effectExtent l="0" t="26670" r="13970" b="165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3.95pt" to="250.55pt,4.5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64665</wp:posOffset>
                </wp:positionH>
                <wp:positionV relativeFrom="paragraph">
                  <wp:posOffset>76835</wp:posOffset>
                </wp:positionV>
                <wp:extent cx="95885" cy="635"/>
                <wp:effectExtent l="0" t="26035" r="31750" b="247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6.05pt" to="146.45pt,6.0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  <w:t xml:space="preserve">Le fluide frigorigène est de l'air, assimilé à un gaz parfait. 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>On étudie les transformations réversibles de 1 kg d'air qui décrit le cycle suivant :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418" w:hanging="567"/>
        <w:jc w:val="both"/>
        <w:rPr/>
      </w:pPr>
      <w:r>
        <w:rPr>
          <w:i/>
          <w:sz w:val="24"/>
        </w:rPr>
        <w:t>1-2</w:t>
      </w:r>
      <w:r>
        <w:rPr>
          <w:sz w:val="24"/>
        </w:rPr>
        <w:t xml:space="preserve"> : dans le compresseur : </w:t>
      </w:r>
      <w:r>
        <w:rPr>
          <w:b/>
          <w:sz w:val="24"/>
        </w:rPr>
        <w:t>compression adiabatique,</w:t>
      </w:r>
      <w:r>
        <w:rPr>
          <w:sz w:val="24"/>
        </w:rPr>
        <w:t xml:space="preserve"> la pression passant de p</w:t>
      </w:r>
      <w:r>
        <w:rPr>
          <w:position w:val="-6"/>
          <w:sz w:val="24"/>
        </w:rPr>
        <w:t>1</w:t>
      </w:r>
      <w:r>
        <w:rPr>
          <w:sz w:val="24"/>
        </w:rPr>
        <w:t> </w:t>
      </w:r>
      <w:r>
        <w:rPr>
          <w:position w:val="-6"/>
          <w:sz w:val="24"/>
        </w:rPr>
        <w:t>=</w:t>
      </w:r>
      <w:r>
        <w:rPr>
          <w:sz w:val="24"/>
        </w:rPr>
        <w:t> 10</w:t>
      </w:r>
      <w:r>
        <w:rPr>
          <w:position w:val="6"/>
          <w:sz w:val="24"/>
        </w:rPr>
        <w:t>5 </w:t>
      </w:r>
      <w:r>
        <w:rPr>
          <w:sz w:val="24"/>
        </w:rPr>
        <w:t>Pa   à   p</w:t>
      </w:r>
      <w:r>
        <w:rPr>
          <w:position w:val="-6"/>
          <w:sz w:val="24"/>
        </w:rPr>
        <w:t>2</w:t>
      </w:r>
      <w:r>
        <w:rPr>
          <w:sz w:val="24"/>
        </w:rPr>
        <w:t xml:space="preserve"> </w:t>
      </w:r>
      <w:r>
        <w:rPr>
          <w:position w:val="-6"/>
          <w:sz w:val="24"/>
        </w:rPr>
        <w:t>=</w:t>
      </w:r>
      <w:r>
        <w:rPr>
          <w:sz w:val="24"/>
        </w:rPr>
        <w:t xml:space="preserve"> 2 x 10</w:t>
      </w:r>
      <w:r>
        <w:rPr>
          <w:position w:val="6"/>
          <w:sz w:val="24"/>
        </w:rPr>
        <w:t xml:space="preserve">5 </w:t>
      </w:r>
      <w:r>
        <w:rPr>
          <w:sz w:val="24"/>
        </w:rPr>
        <w:t>Pa et la température passant de T</w:t>
      </w:r>
      <w:r>
        <w:rPr>
          <w:position w:val="-6"/>
          <w:sz w:val="24"/>
        </w:rPr>
        <w:t>1</w:t>
      </w:r>
      <w:r>
        <w:rPr>
          <w:sz w:val="24"/>
        </w:rPr>
        <w:t> </w:t>
      </w:r>
      <w:r>
        <w:rPr>
          <w:position w:val="-6"/>
          <w:sz w:val="24"/>
        </w:rPr>
        <w:t>= </w:t>
      </w:r>
      <w:r>
        <w:rPr>
          <w:sz w:val="24"/>
        </w:rPr>
        <w:t>310 K       à   T</w:t>
      </w:r>
      <w:r>
        <w:rPr>
          <w:position w:val="-6"/>
          <w:sz w:val="24"/>
        </w:rPr>
        <w:t>2</w:t>
      </w:r>
      <w:r>
        <w:rPr>
          <w:sz w:val="24"/>
        </w:rPr>
        <w:t>.</w:t>
      </w:r>
    </w:p>
    <w:p>
      <w:pPr>
        <w:pStyle w:val="Normal"/>
        <w:suppressLineNumbers/>
        <w:ind w:left="1418" w:righ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418" w:right="567" w:hanging="567"/>
        <w:jc w:val="both"/>
        <w:rPr/>
      </w:pPr>
      <w:r>
        <w:rPr>
          <w:i/>
          <w:sz w:val="24"/>
        </w:rPr>
        <w:t>2-3</w:t>
      </w:r>
      <w:r>
        <w:rPr>
          <w:sz w:val="24"/>
        </w:rPr>
        <w:t xml:space="preserve"> : dans le serpentin au contact du circuit de chauffage (V</w:t>
      </w:r>
      <w:r>
        <w:rPr>
          <w:position w:val="-6"/>
          <w:sz w:val="24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V</w:t>
      </w:r>
      <w:r>
        <w:rPr>
          <w:position w:val="-6"/>
          <w:sz w:val="24"/>
        </w:rPr>
        <w:t>2</w:t>
      </w:r>
      <w:r>
        <w:rPr>
          <w:sz w:val="24"/>
        </w:rPr>
        <w:t xml:space="preserve">) : </w:t>
      </w:r>
      <w:r>
        <w:rPr>
          <w:b/>
          <w:sz w:val="24"/>
        </w:rPr>
        <w:t>refroidissement isobare</w:t>
      </w:r>
      <w:r>
        <w:rPr>
          <w:sz w:val="24"/>
        </w:rPr>
        <w:t>, la température passant de T</w:t>
      </w:r>
      <w:r>
        <w:rPr>
          <w:position w:val="-6"/>
          <w:sz w:val="24"/>
        </w:rPr>
        <w:t>2</w:t>
      </w:r>
      <w:r>
        <w:rPr>
          <w:sz w:val="24"/>
        </w:rPr>
        <w:t xml:space="preserve">  à  T</w:t>
      </w:r>
      <w:r>
        <w:rPr>
          <w:position w:val="-6"/>
          <w:sz w:val="24"/>
        </w:rPr>
        <w:t>3 =</w:t>
      </w:r>
      <w:r>
        <w:rPr>
          <w:sz w:val="24"/>
        </w:rPr>
        <w:t xml:space="preserve"> 330 K. </w:t>
      </w:r>
    </w:p>
    <w:p>
      <w:pPr>
        <w:pStyle w:val="Normal"/>
        <w:suppressLineNumbers/>
        <w:ind w:left="1418" w:righ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418" w:right="567" w:hanging="567"/>
        <w:jc w:val="both"/>
        <w:rPr/>
      </w:pPr>
      <w:r>
        <w:rPr>
          <w:i/>
          <w:sz w:val="24"/>
        </w:rPr>
        <w:t>3-4</w:t>
      </w:r>
      <w:r>
        <w:rPr>
          <w:sz w:val="24"/>
        </w:rPr>
        <w:t xml:space="preserve"> : dans le détendeur : </w:t>
      </w:r>
      <w:r>
        <w:rPr>
          <w:b/>
          <w:sz w:val="24"/>
        </w:rPr>
        <w:t>détente adiabatique</w:t>
      </w:r>
      <w:r>
        <w:rPr>
          <w:sz w:val="24"/>
        </w:rPr>
        <w:t>, la pression passant de p</w:t>
      </w:r>
      <w:r>
        <w:rPr>
          <w:position w:val="-6"/>
          <w:sz w:val="24"/>
        </w:rPr>
        <w:t>3</w:t>
      </w:r>
      <w:r>
        <w:rPr>
          <w:sz w:val="24"/>
        </w:rPr>
        <w:t xml:space="preserve"> </w:t>
      </w:r>
      <w:r>
        <w:rPr>
          <w:position w:val="-6"/>
          <w:sz w:val="24"/>
        </w:rPr>
        <w:t>=</w:t>
      </w:r>
      <w:r>
        <w:rPr>
          <w:sz w:val="24"/>
        </w:rPr>
        <w:t xml:space="preserve"> p</w:t>
      </w:r>
      <w:r>
        <w:rPr>
          <w:position w:val="-6"/>
          <w:sz w:val="24"/>
        </w:rPr>
        <w:t>2</w:t>
      </w:r>
      <w:r>
        <w:rPr>
          <w:sz w:val="24"/>
        </w:rPr>
        <w:t xml:space="preserve">   à  p</w:t>
      </w:r>
      <w:r>
        <w:rPr>
          <w:position w:val="-6"/>
          <w:sz w:val="24"/>
        </w:rPr>
        <w:t>4</w:t>
      </w:r>
      <w:r>
        <w:rPr>
          <w:sz w:val="24"/>
        </w:rPr>
        <w:t xml:space="preserve"> </w:t>
      </w:r>
      <w:r>
        <w:rPr>
          <w:position w:val="-6"/>
          <w:sz w:val="24"/>
        </w:rPr>
        <w:t>=</w:t>
      </w:r>
      <w:r>
        <w:rPr>
          <w:sz w:val="24"/>
        </w:rPr>
        <w:t xml:space="preserve"> p</w:t>
      </w:r>
      <w:r>
        <w:rPr>
          <w:position w:val="-6"/>
          <w:sz w:val="24"/>
        </w:rPr>
        <w:t>1</w:t>
      </w:r>
      <w:r>
        <w:rPr>
          <w:sz w:val="24"/>
        </w:rPr>
        <w:t xml:space="preserve"> , la température passant de T</w:t>
      </w:r>
      <w:r>
        <w:rPr>
          <w:position w:val="-6"/>
          <w:sz w:val="24"/>
        </w:rPr>
        <w:t>3</w:t>
      </w:r>
      <w:r>
        <w:rPr>
          <w:sz w:val="24"/>
        </w:rPr>
        <w:t xml:space="preserve">  à  T</w:t>
      </w:r>
      <w:r>
        <w:rPr>
          <w:position w:val="-6"/>
          <w:sz w:val="24"/>
        </w:rPr>
        <w:t>4</w:t>
      </w:r>
      <w:r>
        <w:rPr>
          <w:sz w:val="24"/>
        </w:rPr>
        <w:t xml:space="preserve"> </w:t>
      </w:r>
      <w:r>
        <w:rPr>
          <w:position w:val="-6"/>
          <w:sz w:val="24"/>
        </w:rPr>
        <w:t>=</w:t>
      </w:r>
      <w:r>
        <w:rPr>
          <w:sz w:val="24"/>
        </w:rPr>
        <w:t xml:space="preserve"> 271 K.</w:t>
      </w:r>
    </w:p>
    <w:p>
      <w:pPr>
        <w:pStyle w:val="Normal"/>
        <w:suppressLineNumbers/>
        <w:ind w:left="1418" w:righ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418" w:right="567" w:hanging="567"/>
        <w:jc w:val="both"/>
        <w:rPr/>
      </w:pPr>
      <w:r>
        <w:rPr>
          <w:i/>
          <w:sz w:val="24"/>
        </w:rPr>
        <w:t>4-1</w:t>
      </w:r>
      <w:r>
        <w:rPr>
          <w:sz w:val="24"/>
        </w:rPr>
        <w:t xml:space="preserve"> : dans un serpentin plongé dans les effluents industriels : </w:t>
      </w:r>
      <w:r>
        <w:rPr>
          <w:b/>
          <w:sz w:val="24"/>
        </w:rPr>
        <w:t>échauffement isobare</w:t>
      </w:r>
      <w:r>
        <w:rPr>
          <w:sz w:val="24"/>
        </w:rPr>
        <w:t xml:space="preserve"> jusqu'à la température T</w:t>
      </w:r>
      <w:r>
        <w:rPr>
          <w:position w:val="-6"/>
          <w:sz w:val="24"/>
        </w:rPr>
        <w:t>1</w:t>
      </w:r>
      <w:r>
        <w:rPr>
          <w:sz w:val="24"/>
        </w:rPr>
        <w:t xml:space="preserve"> 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4/7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b/>
          <w:b/>
          <w:sz w:val="24"/>
        </w:rPr>
      </w:pPr>
      <w:r>
        <w:rPr>
          <w:b/>
          <w:sz w:val="24"/>
        </w:rPr>
        <w:t>On donne :</w:t>
      </w:r>
    </w:p>
    <w:p>
      <w:pPr>
        <w:pStyle w:val="Normal"/>
        <w:suppressLineNumbers/>
        <w:ind w:left="567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ab/>
        <w:tab/>
        <w:t>constante du gaz parfait : R</w:t>
      </w:r>
      <w:r>
        <w:rPr>
          <w:position w:val="-6"/>
          <w:sz w:val="24"/>
        </w:rPr>
        <w:t xml:space="preserve"> =</w:t>
      </w:r>
      <w:r>
        <w:rPr>
          <w:sz w:val="24"/>
        </w:rPr>
        <w:t xml:space="preserve"> 8,32 J</w:t>
      </w:r>
      <w:r>
        <w:rPr>
          <w:b/>
          <w:sz w:val="24"/>
        </w:rPr>
        <w:t>.</w:t>
      </w:r>
      <w:r>
        <w:rPr>
          <w:sz w:val="24"/>
        </w:rPr>
        <w:t xml:space="preserve">mol </w:t>
      </w:r>
      <w:r>
        <w:rPr>
          <w:position w:val="6"/>
          <w:sz w:val="24"/>
        </w:rPr>
        <w:t xml:space="preserve">-1 </w:t>
      </w:r>
      <w:r>
        <w:rPr>
          <w:b/>
          <w:sz w:val="24"/>
        </w:rPr>
        <w:t>.</w:t>
      </w:r>
      <w:r>
        <w:rPr>
          <w:sz w:val="24"/>
        </w:rPr>
        <w:t xml:space="preserve"> K </w:t>
      </w:r>
      <w:r>
        <w:rPr>
          <w:position w:val="6"/>
          <w:sz w:val="24"/>
        </w:rPr>
        <w:t>-1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ab/>
        <w:tab/>
        <w:t xml:space="preserve">capacité thermique massique de l'air à pression constante : 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c</w:t>
      </w:r>
      <w:r>
        <w:rPr>
          <w:position w:val="-6"/>
          <w:sz w:val="24"/>
        </w:rPr>
        <w:t>p =</w:t>
      </w:r>
      <w:r>
        <w:rPr>
          <w:sz w:val="24"/>
        </w:rPr>
        <w:t xml:space="preserve"> 1 000 J</w:t>
      </w:r>
      <w:r>
        <w:rPr>
          <w:b/>
          <w:sz w:val="24"/>
        </w:rPr>
        <w:t>.</w:t>
      </w:r>
      <w:r>
        <w:rPr>
          <w:sz w:val="24"/>
        </w:rPr>
        <w:t xml:space="preserve">kg </w:t>
      </w:r>
      <w:r>
        <w:rPr>
          <w:position w:val="6"/>
          <w:sz w:val="24"/>
        </w:rPr>
        <w:t>-1</w:t>
      </w:r>
      <w:r>
        <w:rPr>
          <w:sz w:val="24"/>
        </w:rPr>
        <w:t xml:space="preserve"> </w:t>
      </w:r>
      <w:r>
        <w:rPr>
          <w:b/>
          <w:sz w:val="24"/>
        </w:rPr>
        <w:t>.</w:t>
      </w:r>
      <w:r>
        <w:rPr>
          <w:sz w:val="24"/>
        </w:rPr>
        <w:t xml:space="preserve"> K </w:t>
      </w:r>
      <w:r>
        <w:rPr>
          <w:position w:val="6"/>
          <w:sz w:val="24"/>
        </w:rPr>
        <w:t>-1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  <w:tab/>
        <w:tab/>
        <w:t xml:space="preserve">rapport des capacités thermiques massiques de l'air, à pression constante </w:t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ab/>
        <w:tab/>
        <w:t xml:space="preserve">et à volume constant : </w:t>
      </w:r>
      <w:r>
        <w:rPr/>
        <w:object w:dxaOrig="3360" w:dyaOrig="6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4pt" filled="f" o:ole="">
            <v:imagedata r:id="rId13" o:title=""/>
          </v:shape>
          <o:OLEObject Type="Embed" ProgID="" ShapeID="ole_rId12" DrawAspect="Content" ObjectID="_1067377849" r:id="rId12"/>
        </w:object>
      </w:r>
      <w:r>
        <w:rPr/>
        <w:object w:dxaOrig="15360" w:dyaOrig="7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34pt" filled="f" o:ole="">
            <v:imagedata r:id="rId15" o:title=""/>
          </v:shape>
          <o:OLEObject Type="Embed" ProgID="" ShapeID="ole_rId14" DrawAspect="Content" ObjectID="_1318831231" r:id="rId14"/>
        </w:object>
      </w:r>
      <w:r>
        <w:rPr>
          <w:sz w:val="24"/>
        </w:rPr>
        <w:t>.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/>
      </w:pPr>
      <w:r>
        <w:rPr>
          <w:sz w:val="24"/>
        </w:rPr>
        <w:t>On rappelle que lors de la transformation adiabatique réversible d'un gaz parfait : pV</w:t>
      </w:r>
      <w:r>
        <w:rPr>
          <w:rFonts w:eastAsia="Symbol" w:cs="Symbol" w:ascii="Symbol" w:hAnsi="Symbol"/>
          <w:position w:val="10"/>
          <w:sz w:val="24"/>
        </w:rPr>
        <w:t></w:t>
      </w:r>
      <w:r>
        <w:rPr>
          <w:position w:val="-6"/>
          <w:sz w:val="24"/>
        </w:rPr>
        <w:t xml:space="preserve"> =</w:t>
      </w:r>
      <w:r>
        <w:rPr>
          <w:sz w:val="24"/>
        </w:rPr>
        <w:t xml:space="preserve"> constante. </w:t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Représenter l'allure du cycle décrit par l'air sur un diagramme de Clapeyron (p,V). Indiquer par des flèches le sens des transformations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Montrer que T</w:t>
      </w:r>
      <w:r>
        <w:rPr>
          <w:position w:val="-6"/>
          <w:sz w:val="24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position w:val="2"/>
          <w:sz w:val="22"/>
          <w:u w:val="single"/>
        </w:rPr>
        <w:t></w:t>
      </w:r>
      <w:r>
        <w:rPr>
          <w:sz w:val="40"/>
        </w:rPr>
        <w:t xml:space="preserve"> </w:t>
      </w:r>
      <w:r>
        <w:rPr>
          <w:sz w:val="24"/>
        </w:rPr>
        <w:t xml:space="preserve">378 K. 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Calculer les quantités de chaleur échangées par une masse de 1 kg d'air au cours de chacune des 4 transformations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4)</w:t>
      </w:r>
      <w:r>
        <w:rPr>
          <w:sz w:val="24"/>
        </w:rPr>
        <w:t xml:space="preserve"> Quelle est la variation de l'énergie interne de l'air qui décrit le cycle ? Enoncer le premier principe de la thermodynamique pour un cycle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En déduire le travail W reçu par la masse de 1 kilogramme d'air, au cours du cycle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On désigne par  e  l'efficacité de la pompe à chaleur, c'est-à-dire le rapport de la quantité de chaleur reçue par la source chaude et du travail reçu par l'air, au cours d'un cycle. Calculer  e.</w:t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1134" w:right="567" w:hanging="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5/7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99060</wp:posOffset>
                </wp:positionV>
                <wp:extent cx="457835" cy="35496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7.95pt;mso-wrap-distance-left:9.05pt;mso-wrap-distance-right:9.05pt;mso-wrap-distance-top:0pt;mso-wrap-distance-bottom:0pt;margin-top:7.8pt;mso-position-vertical-relative:text;margin-left: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20</wp:posOffset>
                </wp:positionH>
                <wp:positionV relativeFrom="paragraph">
                  <wp:posOffset>69215</wp:posOffset>
                </wp:positionV>
                <wp:extent cx="514985" cy="3936365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93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tr/m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09.95pt;mso-wrap-distance-left:9.05pt;mso-wrap-distance-right:9.05pt;mso-wrap-distance-top:0pt;mso-wrap-distance-bottom:0pt;margin-top:5.45pt;mso-position-vertical-relative:text;margin-left: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tr/m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1870</wp:posOffset>
                </wp:positionH>
                <wp:positionV relativeFrom="paragraph">
                  <wp:posOffset>2338705</wp:posOffset>
                </wp:positionV>
                <wp:extent cx="635" cy="1513205"/>
                <wp:effectExtent l="3175" t="635" r="31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84.15pt" to="78.1pt,303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1185</wp:posOffset>
                </wp:positionH>
                <wp:positionV relativeFrom="paragraph">
                  <wp:posOffset>60325</wp:posOffset>
                </wp:positionV>
                <wp:extent cx="454596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4.75pt" to="404.45pt,4.7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3832225</wp:posOffset>
                </wp:positionV>
                <wp:extent cx="5582285" cy="635"/>
                <wp:effectExtent l="635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01.75pt" to="488.5pt,301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962400"/>
            <wp:effectExtent l="0" t="0" r="0" b="0"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8020</wp:posOffset>
                </wp:positionH>
                <wp:positionV relativeFrom="paragraph">
                  <wp:posOffset>3870325</wp:posOffset>
                </wp:positionV>
                <wp:extent cx="5612765" cy="210185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0.15                                                                                                                                             t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16.55pt;mso-wrap-distance-left:9.05pt;mso-wrap-distance-right:9.05pt;mso-wrap-distance-top:0pt;mso-wrap-distance-bottom:0pt;margin-top:304.75pt;mso-position-vertical-relative:text;margin-left:5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0.15                                                                                                                                             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DOCUMENT  REPONSE  1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jc w:val="right"/>
        <w:rPr>
          <w:sz w:val="24"/>
        </w:rPr>
      </w:pPr>
      <w:r>
        <w:rPr>
          <w:sz w:val="24"/>
        </w:rPr>
        <w:t>Tournez SVP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6/7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DOCUMENT REPONSE 2</w: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820</wp:posOffset>
                </wp:positionH>
                <wp:positionV relativeFrom="paragraph">
                  <wp:posOffset>98425</wp:posOffset>
                </wp:positionV>
                <wp:extent cx="5639435" cy="2370455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237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                                                                                  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                                                                                   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D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                             D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D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s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u                         i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s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T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                          T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Th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éma  a                                                                  Schéma  b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186.65pt;mso-wrap-distance-left:9.05pt;mso-wrap-distance-right:9.05pt;mso-wrap-distance-top:0pt;mso-wrap-distance-bottom:0pt;margin-top:7.75pt;mso-position-vertical-relative:text;margin-left: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L                                                                                    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i                                                                                   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D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                                         D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D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s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u                         i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s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T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                                      T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Th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Schéma  a                                                                  Schéma  b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755</wp:posOffset>
                </wp:positionH>
                <wp:positionV relativeFrom="paragraph">
                  <wp:posOffset>168275</wp:posOffset>
                </wp:positionV>
                <wp:extent cx="146050" cy="579755"/>
                <wp:effectExtent l="5715" t="635" r="5715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579600"/>
                          <a:chOff x="0" y="0"/>
                          <a:chExt cx="146160" cy="579600"/>
                        </a:xfrm>
                      </wpg:grpSpPr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0"/>
                            <a:ext cx="72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13.25pt;width:11.45pt;height:45.6pt" coordorigin="913,265" coordsize="229,912">
                <v:line id="shape_0" from="1027,778" to="1027,11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4,778" to="1142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3,607" to="1027,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8,607" to="1142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4,607" to="1142,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7,778" to="1027,11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4,778" to="1142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3,607" to="1027,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8,607" to="1142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4,607" to="1142,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7,265" to="1027,11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4,778" to="1142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3,607" to="1027,7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8,607" to="1142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4,607" to="1142,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3155</wp:posOffset>
                </wp:positionH>
                <wp:positionV relativeFrom="paragraph">
                  <wp:posOffset>716915</wp:posOffset>
                </wp:positionV>
                <wp:extent cx="218440" cy="579755"/>
                <wp:effectExtent l="571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579600"/>
                          <a:chOff x="0" y="0"/>
                          <a:chExt cx="218520" cy="5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1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080" y="14472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47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56.45pt;width:17.15pt;height:45.6pt" coordorigin="1753,1129" coordsize="343,912">
                <v:group id="shape_0" style="position:absolute;left:1753;top:1129;width:229;height:912">
                  <v:line id="shape_0" from="1867,1642" to="1867,20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4,1642" to="198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3,1471" to="1867,16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8,1471" to="198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4,1471" to="1982,1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7,1642" to="1867,20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4,1642" to="198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3,1471" to="1867,16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8,1471" to="198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4,1471" to="1982,1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7,1129" to="1867,20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4,1642" to="198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3,1471" to="1867,16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8,1471" to="198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4,1471" to="1982,1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25,1357" to="1982,14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2,1357" to="2096,13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7965</wp:posOffset>
                </wp:positionH>
                <wp:positionV relativeFrom="paragraph">
                  <wp:posOffset>92075</wp:posOffset>
                </wp:positionV>
                <wp:extent cx="578485" cy="145415"/>
                <wp:effectExtent l="635" t="6985" r="635" b="698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145440"/>
                          <a:chOff x="0" y="0"/>
                          <a:chExt cx="578520" cy="14544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578520" cy="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44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0"/>
                              <a:ext cx="144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290160" cy="1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0"/>
                              <a:ext cx="730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440" y="0"/>
                              <a:ext cx="716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0"/>
                              <a:ext cx="730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7.25pt;width:45.5pt;height:11.45pt" coordorigin="2359,145" coordsize="910,229">
                <v:group id="shape_0" style="position:absolute;left:2359;top:259;width:910;height:1">
                  <v:line id="shape_0" from="2359,260" to="2585,2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043,259" to="3269,2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588;top:145;width:457;height:229">
                  <v:group id="shape_0" style="position:absolute;left:2588;top:145;width:115;height:229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2588;top:146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2645;top:145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702;top:145;width:115;height:229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2702;top:146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2759;top:145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817;top:145;width:113;height:229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2817;top:146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2872;top:145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930;top:145;width:115;height:229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2930;top:146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2987;top:145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155</wp:posOffset>
                </wp:positionH>
                <wp:positionV relativeFrom="paragraph">
                  <wp:posOffset>164465</wp:posOffset>
                </wp:positionV>
                <wp:extent cx="146050" cy="579755"/>
                <wp:effectExtent l="5715" t="635" r="5715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579600"/>
                          <a:chOff x="0" y="0"/>
                          <a:chExt cx="146160" cy="579600"/>
                        </a:xfrm>
                      </wpg:grpSpPr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0"/>
                            <a:ext cx="72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12.95pt;width:11.45pt;height:45.6pt" coordorigin="1753,259" coordsize="229,912">
                <v:line id="shape_0" from="1867,772" to="1867,11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54,772" to="1982,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3,601" to="1867,7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8,601" to="1982,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4,601" to="1982,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7,772" to="1867,11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54,772" to="1982,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3,601" to="1867,7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8,601" to="1982,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4,601" to="1982,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7,259" to="1867,11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54,772" to="1982,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3,601" to="1867,7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8,601" to="1982,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4,601" to="1982,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970</wp:posOffset>
                </wp:positionH>
                <wp:positionV relativeFrom="paragraph">
                  <wp:posOffset>1296035</wp:posOffset>
                </wp:positionV>
                <wp:extent cx="143700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02.05pt" to="164.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87693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121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8515</wp:posOffset>
                </wp:positionH>
                <wp:positionV relativeFrom="paragraph">
                  <wp:posOffset>944880</wp:posOffset>
                </wp:positionV>
                <wp:extent cx="635" cy="35115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74.4pt" to="164.45pt,10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8515</wp:posOffset>
                </wp:positionH>
                <wp:positionV relativeFrom="paragraph">
                  <wp:posOffset>164465</wp:posOffset>
                </wp:positionV>
                <wp:extent cx="635" cy="26352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2.95pt" to="164.4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255</wp:posOffset>
                </wp:positionH>
                <wp:positionV relativeFrom="paragraph">
                  <wp:posOffset>575945</wp:posOffset>
                </wp:positionV>
                <wp:extent cx="25971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45.35pt" to="51.05pt,4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015</wp:posOffset>
                </wp:positionH>
                <wp:positionV relativeFrom="paragraph">
                  <wp:posOffset>755015</wp:posOffset>
                </wp:positionV>
                <wp:extent cx="808355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9.45pt" to="93.05pt,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8705</wp:posOffset>
                </wp:positionH>
                <wp:positionV relativeFrom="paragraph">
                  <wp:posOffset>179705</wp:posOffset>
                </wp:positionV>
                <wp:extent cx="146050" cy="579755"/>
                <wp:effectExtent l="5715" t="635" r="5715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579600"/>
                          <a:chOff x="0" y="0"/>
                          <a:chExt cx="146160" cy="579600"/>
                        </a:xfrm>
                      </wpg:grpSpPr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0"/>
                            <a:ext cx="72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4.15pt;width:11.45pt;height:45.6pt" coordorigin="5683,283" coordsize="229,912">
                <v:line id="shape_0" from="5797,796" to="5797,11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84,796" to="5912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3,625" to="5797,7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98,625" to="5912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4,625" to="5912,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7,796" to="5797,11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84,796" to="5912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3,625" to="5797,7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98,625" to="5912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4,625" to="5912,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7,283" to="5797,11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84,796" to="5912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3,625" to="5797,7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98,625" to="5912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4,625" to="5912,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2105</wp:posOffset>
                </wp:positionH>
                <wp:positionV relativeFrom="paragraph">
                  <wp:posOffset>728345</wp:posOffset>
                </wp:positionV>
                <wp:extent cx="218440" cy="579755"/>
                <wp:effectExtent l="571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579600"/>
                          <a:chOff x="0" y="0"/>
                          <a:chExt cx="218520" cy="5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1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080" y="14472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47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5pt;margin-top:57.35pt;width:17.15pt;height:45.6pt" coordorigin="6523,1147" coordsize="343,912">
                <v:group id="shape_0" style="position:absolute;left:6523;top:1147;width:229;height:912">
                  <v:line id="shape_0" from="6637,1660" to="6637,20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4,1660" to="6752,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489" to="6637,16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8,1489" to="6752,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4,1489" to="6752,14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7,1660" to="6637,20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4,1660" to="6752,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489" to="6637,16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8,1489" to="6752,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4,1489" to="6752,14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7,1147" to="6637,205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4,1660" to="6752,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489" to="6637,16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8,1489" to="6752,1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4,1489" to="6752,14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695,1375" to="6752,1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52,1375" to="6866,1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6915</wp:posOffset>
                </wp:positionH>
                <wp:positionV relativeFrom="paragraph">
                  <wp:posOffset>103505</wp:posOffset>
                </wp:positionV>
                <wp:extent cx="578485" cy="145415"/>
                <wp:effectExtent l="635" t="6350" r="63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145440"/>
                          <a:chOff x="0" y="0"/>
                          <a:chExt cx="578520" cy="14544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578520" cy="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144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0"/>
                              <a:ext cx="144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290160" cy="14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0"/>
                              <a:ext cx="730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440" y="0"/>
                              <a:ext cx="7164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0"/>
                              <a:ext cx="7308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0000" y="0"/>
                                    </a:moveTo>
                                    <a:lnTo>
                                      <a:pt x="18966" y="0"/>
                                    </a:lnTo>
                                    <a:lnTo>
                                      <a:pt x="17931" y="88"/>
                                    </a:lnTo>
                                    <a:lnTo>
                                      <a:pt x="16897" y="263"/>
                                    </a:lnTo>
                                    <a:lnTo>
                                      <a:pt x="15862" y="439"/>
                                    </a:lnTo>
                                    <a:lnTo>
                                      <a:pt x="14138" y="877"/>
                                    </a:lnTo>
                                    <a:lnTo>
                                      <a:pt x="12069" y="1579"/>
                                    </a:lnTo>
                                    <a:lnTo>
                                      <a:pt x="10345" y="2456"/>
                                    </a:lnTo>
                                    <a:lnTo>
                                      <a:pt x="8966" y="3421"/>
                                    </a:lnTo>
                                    <a:lnTo>
                                      <a:pt x="7241" y="4561"/>
                                    </a:lnTo>
                                    <a:lnTo>
                                      <a:pt x="5862" y="5877"/>
                                    </a:lnTo>
                                    <a:lnTo>
                                      <a:pt x="4483" y="7281"/>
                                    </a:lnTo>
                                    <a:lnTo>
                                      <a:pt x="3448" y="8860"/>
                                    </a:lnTo>
                                    <a:lnTo>
                                      <a:pt x="2414" y="10439"/>
                                    </a:lnTo>
                                    <a:lnTo>
                                      <a:pt x="1724" y="12193"/>
                                    </a:lnTo>
                                    <a:lnTo>
                                      <a:pt x="1034" y="14035"/>
                                    </a:lnTo>
                                    <a:lnTo>
                                      <a:pt x="345" y="15965"/>
                                    </a:lnTo>
                                    <a:lnTo>
                                      <a:pt x="345" y="16930"/>
                                    </a:lnTo>
                                    <a:lnTo>
                                      <a:pt x="0" y="17982"/>
                                    </a:lnTo>
                                    <a:lnTo>
                                      <a:pt x="0" y="18947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034" y="0"/>
                                    </a:lnTo>
                                    <a:lnTo>
                                      <a:pt x="2069" y="88"/>
                                    </a:lnTo>
                                    <a:lnTo>
                                      <a:pt x="3103" y="263"/>
                                    </a:lnTo>
                                    <a:lnTo>
                                      <a:pt x="4138" y="439"/>
                                    </a:lnTo>
                                    <a:lnTo>
                                      <a:pt x="5862" y="877"/>
                                    </a:lnTo>
                                    <a:lnTo>
                                      <a:pt x="7931" y="1579"/>
                                    </a:lnTo>
                                    <a:lnTo>
                                      <a:pt x="9655" y="2456"/>
                                    </a:lnTo>
                                    <a:lnTo>
                                      <a:pt x="11034" y="3421"/>
                                    </a:lnTo>
                                    <a:lnTo>
                                      <a:pt x="12759" y="4561"/>
                                    </a:lnTo>
                                    <a:lnTo>
                                      <a:pt x="14138" y="5877"/>
                                    </a:lnTo>
                                    <a:lnTo>
                                      <a:pt x="15517" y="7281"/>
                                    </a:lnTo>
                                    <a:lnTo>
                                      <a:pt x="16552" y="8860"/>
                                    </a:lnTo>
                                    <a:lnTo>
                                      <a:pt x="17586" y="10439"/>
                                    </a:lnTo>
                                    <a:lnTo>
                                      <a:pt x="18276" y="12193"/>
                                    </a:lnTo>
                                    <a:lnTo>
                                      <a:pt x="18966" y="14035"/>
                                    </a:lnTo>
                                    <a:lnTo>
                                      <a:pt x="19655" y="15965"/>
                                    </a:lnTo>
                                    <a:lnTo>
                                      <a:pt x="19655" y="16930"/>
                                    </a:lnTo>
                                    <a:lnTo>
                                      <a:pt x="20000" y="17982"/>
                                    </a:lnTo>
                                    <a:lnTo>
                                      <a:pt x="20000" y="18947"/>
                                    </a:lnTo>
                                    <a:lnTo>
                                      <a:pt x="20000" y="200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5pt;margin-top:8.15pt;width:45.55pt;height:11.5pt" coordorigin="7129,163" coordsize="911,230">
                <v:group id="shape_0" style="position:absolute;left:7129;top:277;width:911;height:2">
                  <v:line id="shape_0" from="7129,278" to="7355,2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3,277" to="8039,2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358;top:163;width:458;height:230">
                  <v:group id="shape_0" style="position:absolute;left:7358;top:163;width:115;height:230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7358;top:164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7415;top:163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472;top:163;width:116;height:230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7472;top:164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7529;top:163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587;top:163;width:113;height:230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7587;top:164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7642;top:163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700;top:163;width:116;height:230">
                    <v:shape id="shape_0" coordsize="20000,20000" path="m20000,0l18966,0l17931,88l16897,263l15862,439l14138,877l12069,1579l10345,2456l8966,3421l7241,4561l5862,5877l4483,7281l3448,8860l2414,10439l1724,12193l1034,14035l345,15965l345,16930l0,17982l0,18947l0,20000e" stroked="t" o:allowincell="f" style="position:absolute;left:7700;top:164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1034,0l2069,88l3103,263l4138,439l5862,877l7931,1579l9655,2456l11034,3421l12759,4561l14138,5877l15517,7281l16552,8860l17586,10439l18276,12193l18966,14035l19655,15965l19655,16930l20000,17982l20000,18947l20000,20000e" stroked="t" o:allowincell="f" style="position:absolute;left:7757;top:163;width:57;height:2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2105</wp:posOffset>
                </wp:positionH>
                <wp:positionV relativeFrom="paragraph">
                  <wp:posOffset>175895</wp:posOffset>
                </wp:positionV>
                <wp:extent cx="146050" cy="579755"/>
                <wp:effectExtent l="5715" t="635" r="5715" b="6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" cy="579600"/>
                          <a:chOff x="0" y="0"/>
                          <a:chExt cx="146160" cy="579600"/>
                        </a:xfrm>
                      </wpg:grpSpPr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2580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0"/>
                            <a:ext cx="72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17080"/>
                            <a:ext cx="7308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5pt;margin-top:13.85pt;width:11.45pt;height:45.6pt" coordorigin="6523,277" coordsize="229,912">
                <v:line id="shape_0" from="6637,790" to="6637,11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24,790" to="6752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619" to="6637,7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38,619" to="6752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4,619" to="6752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7,790" to="6637,11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24,790" to="6752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619" to="6637,7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38,619" to="6752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4,619" to="6752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7,277" to="6637,11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24,790" to="6752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619" to="6637,7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38,619" to="6752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4,619" to="6752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7920</wp:posOffset>
                </wp:positionH>
                <wp:positionV relativeFrom="paragraph">
                  <wp:posOffset>1307465</wp:posOffset>
                </wp:positionV>
                <wp:extent cx="1437005" cy="63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02.95pt" to="402.7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9350</wp:posOffset>
                </wp:positionH>
                <wp:positionV relativeFrom="paragraph">
                  <wp:posOffset>175895</wp:posOffset>
                </wp:positionV>
                <wp:extent cx="876935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3.85pt" to="359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17465</wp:posOffset>
                </wp:positionH>
                <wp:positionV relativeFrom="paragraph">
                  <wp:posOffset>956310</wp:posOffset>
                </wp:positionV>
                <wp:extent cx="635" cy="35115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75.3pt" to="402.95pt,10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8205</wp:posOffset>
                </wp:positionH>
                <wp:positionV relativeFrom="paragraph">
                  <wp:posOffset>587375</wp:posOffset>
                </wp:positionV>
                <wp:extent cx="25971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6.25pt" to="289.55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2965</wp:posOffset>
                </wp:positionH>
                <wp:positionV relativeFrom="paragraph">
                  <wp:posOffset>766445</wp:posOffset>
                </wp:positionV>
                <wp:extent cx="80835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60.35pt" to="331.55pt,6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17465</wp:posOffset>
                </wp:positionH>
                <wp:positionV relativeFrom="paragraph">
                  <wp:posOffset>3175</wp:posOffset>
                </wp:positionV>
                <wp:extent cx="635" cy="26352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0.25pt" to="402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340</wp:posOffset>
                </wp:positionH>
                <wp:positionV relativeFrom="paragraph">
                  <wp:posOffset>94615</wp:posOffset>
                </wp:positionV>
                <wp:extent cx="635" cy="76835"/>
                <wp:effectExtent l="26035" t="50800" r="2476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7.45pt" to="164.2pt,13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18100</wp:posOffset>
                </wp:positionH>
                <wp:positionV relativeFrom="paragraph">
                  <wp:posOffset>132715</wp:posOffset>
                </wp:positionV>
                <wp:extent cx="635" cy="69215"/>
                <wp:effectExtent l="26035" t="58420" r="2476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0.45pt" to="403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0560</wp:posOffset>
                </wp:positionH>
                <wp:positionV relativeFrom="paragraph">
                  <wp:posOffset>1905</wp:posOffset>
                </wp:positionV>
                <wp:extent cx="290195" cy="579755"/>
                <wp:effectExtent l="6985" t="635" r="63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79600"/>
                          <a:chOff x="0" y="0"/>
                          <a:chExt cx="290160" cy="57960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290160" cy="25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4345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pt;margin-top:0.15pt;width:22.85pt;height:45.6pt" coordorigin="3056,3" coordsize="457,912">
                <v:oval id="shape_0" stroked="t" o:allowincell="f" style="position:absolute;left:3056;top:288;width:456;height:3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283,687" to="3283,9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83,3" to="3283,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3320</wp:posOffset>
                </wp:positionH>
                <wp:positionV relativeFrom="paragraph">
                  <wp:posOffset>36195</wp:posOffset>
                </wp:positionV>
                <wp:extent cx="290195" cy="579755"/>
                <wp:effectExtent l="6985" t="635" r="6350" b="6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579600"/>
                          <a:chOff x="0" y="0"/>
                          <a:chExt cx="290160" cy="57960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290160" cy="25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4345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6pt;margin-top:2.85pt;width:22.85pt;height:45.6pt" coordorigin="7832,57" coordsize="457,912">
                <v:oval id="shape_0" stroked="t" o:allowincell="f" style="position:absolute;left:7832;top:342;width:456;height:3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059,742" to="8059,9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59,57" to="8059,3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5685</wp:posOffset>
                </wp:positionH>
                <wp:positionV relativeFrom="paragraph">
                  <wp:posOffset>81915</wp:posOffset>
                </wp:positionV>
                <wp:extent cx="635" cy="594995"/>
                <wp:effectExtent l="25400" t="0" r="254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.45pt" to="181.55pt,53.2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11775</wp:posOffset>
                </wp:positionH>
                <wp:positionV relativeFrom="paragraph">
                  <wp:posOffset>62865</wp:posOffset>
                </wp:positionV>
                <wp:extent cx="635" cy="690245"/>
                <wp:effectExtent l="25400" t="0" r="254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4.95pt" to="418.25pt,59.2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945</wp:posOffset>
                </wp:positionH>
                <wp:positionV relativeFrom="paragraph">
                  <wp:posOffset>172085</wp:posOffset>
                </wp:positionV>
                <wp:extent cx="218440" cy="579755"/>
                <wp:effectExtent l="571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579600"/>
                          <a:chOff x="0" y="0"/>
                          <a:chExt cx="218520" cy="5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1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080" y="14472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47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13.55pt;width:17.15pt;height:45.6pt" coordorigin="907,271" coordsize="343,912">
                <v:group id="shape_0" style="position:absolute;left:907;top:271;width:229;height:912">
                  <v:line id="shape_0" from="1021,784" to="1021,11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,784" to="1136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,613" to="1021,7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2,613" to="1136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,613" to="1136,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1,784" to="1021,11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,784" to="1136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,613" to="1021,7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2,613" to="1136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,613" to="1136,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1,271" to="1021,11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,784" to="1136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,613" to="1021,7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2,613" to="1136,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,613" to="1136,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79,499" to="1136,6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6,499" to="1250,4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4895</wp:posOffset>
                </wp:positionH>
                <wp:positionV relativeFrom="paragraph">
                  <wp:posOffset>179705</wp:posOffset>
                </wp:positionV>
                <wp:extent cx="218440" cy="579755"/>
                <wp:effectExtent l="5715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579600"/>
                          <a:chOff x="0" y="0"/>
                          <a:chExt cx="218520" cy="5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1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325800"/>
                              <a:ext cx="72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580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7080"/>
                              <a:ext cx="7308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08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080" y="144720"/>
                            <a:ext cx="36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47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14.15pt;width:17.15pt;height:45.6pt" coordorigin="5677,283" coordsize="343,912">
                <v:group id="shape_0" style="position:absolute;left:5677;top:283;width:230;height:912">
                  <v:line id="shape_0" from="5791,796" to="5791,11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8,796" to="5906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7,625" to="5791,79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2,625" to="5906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8,625" to="5906,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1,796" to="5791,11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8,796" to="5906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7,625" to="5791,79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2,625" to="5906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8,625" to="5906,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1,283" to="5791,11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8,796" to="5906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7,625" to="5791,79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2,625" to="5906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8,625" to="5906,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849,511" to="5906,6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06,511" to="6020,5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8950</wp:posOffset>
                </wp:positionH>
                <wp:positionV relativeFrom="paragraph">
                  <wp:posOffset>34925</wp:posOffset>
                </wp:positionV>
                <wp:extent cx="61595" cy="4445"/>
                <wp:effectExtent l="67310" t="30480" r="0" b="165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2.75pt" to="43.3pt,3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5510</wp:posOffset>
                </wp:positionH>
                <wp:positionV relativeFrom="paragraph">
                  <wp:posOffset>38735</wp:posOffset>
                </wp:positionV>
                <wp:extent cx="92075" cy="635"/>
                <wp:effectExtent l="35560" t="26035" r="0" b="247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05pt" to="278.5pt,3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92100</wp:posOffset>
                </wp:positionH>
                <wp:positionV relativeFrom="paragraph">
                  <wp:posOffset>127635</wp:posOffset>
                </wp:positionV>
                <wp:extent cx="6085205" cy="5391785"/>
                <wp:effectExtent l="0" t="0" r="0" b="0"/>
                <wp:wrapNone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0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vertAlign w:val="subscript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424.55pt;mso-wrap-distance-left:9.05pt;mso-wrap-distance-right:9.05pt;mso-wrap-distance-top:0pt;mso-wrap-distance-bottom:0pt;margin-top:10.05pt;mso-position-vertical-relative:text;margin-left:-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3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0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2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2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vertAlign w:val="subscript"/>
                        </w:rPr>
                        <w:t xml:space="preserve">             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135</wp:posOffset>
                </wp:positionH>
                <wp:positionV relativeFrom="paragraph">
                  <wp:posOffset>114935</wp:posOffset>
                </wp:positionV>
                <wp:extent cx="635" cy="1345565"/>
                <wp:effectExtent l="25400" t="0" r="2540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9.05pt" to="15.05pt,114.9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74115</wp:posOffset>
                </wp:positionH>
                <wp:positionV relativeFrom="paragraph">
                  <wp:posOffset>3175</wp:posOffset>
                </wp:positionV>
                <wp:extent cx="991870" cy="602615"/>
                <wp:effectExtent l="635" t="13335" r="133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02640"/>
                          <a:chOff x="0" y="0"/>
                          <a:chExt cx="991800" cy="602640"/>
                        </a:xfrm>
                      </wpg:grpSpPr>
                      <wps:wsp>
                        <wps:cNvSpPr/>
                        <wps:spPr>
                          <a:xfrm flipH="1">
                            <a:off x="331560" y="114480"/>
                            <a:ext cx="720" cy="47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0"/>
                            <a:ext cx="4579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26" y="21"/>
                                </a:lnTo>
                                <a:lnTo>
                                  <a:pt x="2053" y="105"/>
                                </a:lnTo>
                                <a:lnTo>
                                  <a:pt x="3051" y="232"/>
                                </a:lnTo>
                                <a:lnTo>
                                  <a:pt x="4022" y="400"/>
                                </a:lnTo>
                                <a:lnTo>
                                  <a:pt x="5964" y="906"/>
                                </a:lnTo>
                                <a:lnTo>
                                  <a:pt x="7795" y="1581"/>
                                </a:lnTo>
                                <a:lnTo>
                                  <a:pt x="9542" y="2424"/>
                                </a:lnTo>
                                <a:lnTo>
                                  <a:pt x="11179" y="3414"/>
                                </a:lnTo>
                                <a:lnTo>
                                  <a:pt x="12732" y="4573"/>
                                </a:lnTo>
                                <a:lnTo>
                                  <a:pt x="14147" y="5859"/>
                                </a:lnTo>
                                <a:lnTo>
                                  <a:pt x="15423" y="7271"/>
                                </a:lnTo>
                                <a:lnTo>
                                  <a:pt x="16588" y="8830"/>
                                </a:lnTo>
                                <a:lnTo>
                                  <a:pt x="17587" y="10474"/>
                                </a:lnTo>
                                <a:lnTo>
                                  <a:pt x="18419" y="12223"/>
                                </a:lnTo>
                                <a:lnTo>
                                  <a:pt x="19085" y="14057"/>
                                </a:lnTo>
                                <a:lnTo>
                                  <a:pt x="19584" y="15975"/>
                                </a:lnTo>
                                <a:lnTo>
                                  <a:pt x="19778" y="16944"/>
                                </a:lnTo>
                                <a:lnTo>
                                  <a:pt x="19889" y="17956"/>
                                </a:lnTo>
                                <a:lnTo>
                                  <a:pt x="19972" y="18967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221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18968" y="0"/>
                                </a:lnTo>
                                <a:lnTo>
                                  <a:pt x="17937" y="118"/>
                                </a:lnTo>
                                <a:lnTo>
                                  <a:pt x="16963" y="237"/>
                                </a:lnTo>
                                <a:lnTo>
                                  <a:pt x="15989" y="355"/>
                                </a:lnTo>
                                <a:lnTo>
                                  <a:pt x="14040" y="947"/>
                                </a:lnTo>
                                <a:lnTo>
                                  <a:pt x="12206" y="1538"/>
                                </a:lnTo>
                                <a:lnTo>
                                  <a:pt x="10487" y="2367"/>
                                </a:lnTo>
                                <a:lnTo>
                                  <a:pt x="8825" y="3432"/>
                                </a:lnTo>
                                <a:lnTo>
                                  <a:pt x="7278" y="4615"/>
                                </a:lnTo>
                                <a:lnTo>
                                  <a:pt x="5845" y="5799"/>
                                </a:lnTo>
                                <a:lnTo>
                                  <a:pt x="4585" y="7337"/>
                                </a:lnTo>
                                <a:lnTo>
                                  <a:pt x="3438" y="8876"/>
                                </a:lnTo>
                                <a:lnTo>
                                  <a:pt x="2407" y="10414"/>
                                </a:lnTo>
                                <a:lnTo>
                                  <a:pt x="1547" y="12189"/>
                                </a:lnTo>
                                <a:lnTo>
                                  <a:pt x="917" y="14083"/>
                                </a:lnTo>
                                <a:lnTo>
                                  <a:pt x="401" y="15976"/>
                                </a:lnTo>
                                <a:lnTo>
                                  <a:pt x="229" y="16923"/>
                                </a:lnTo>
                                <a:lnTo>
                                  <a:pt x="115" y="17988"/>
                                </a:lnTo>
                                <a:lnTo>
                                  <a:pt x="57" y="18935"/>
                                </a:lnTo>
                                <a:lnTo>
                                  <a:pt x="0" y="200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0400"/>
                            <a:ext cx="33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0.25pt;width:78.05pt;height:47.45pt" coordorigin="1849,5" coordsize="1561,949">
                <v:line id="shape_0" from="2371,185" to="2371,9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20000,20000" path="m0,0l1026,21l2053,105l3051,232l4022,400l5964,906l7795,1581l9542,2424l11179,3414l12732,4573l14147,5859l15423,7271l16588,8830l17587,10474l18419,12223l19085,14057l19584,15975l19778,16944l19889,17956l19972,18967l20000,20000e" stroked="t" o:allowincell="f" style="position:absolute;left:2690;top:5;width:720;height:94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20000,0l18968,0l17937,118l16963,237l15989,355l14040,947l12206,1538l10487,2367l8825,3432l7278,4615l5845,5799l4585,7337l3438,8876l2407,10414l1547,12189l917,14083l401,15976l229,16923l115,17988l57,18935l0,20000e" stroked="t" o:allowincell="f" style="position:absolute;left:2372;top:5;width:348;height:16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1849,935" to="2371,9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2335</wp:posOffset>
                </wp:positionH>
                <wp:positionV relativeFrom="paragraph">
                  <wp:posOffset>14605</wp:posOffset>
                </wp:positionV>
                <wp:extent cx="991870" cy="602615"/>
                <wp:effectExtent l="0" t="1397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02640"/>
                          <a:chOff x="0" y="0"/>
                          <a:chExt cx="991800" cy="602640"/>
                        </a:xfrm>
                      </wpg:grpSpPr>
                      <wps:wsp>
                        <wps:cNvSpPr/>
                        <wps:spPr>
                          <a:xfrm flipH="1">
                            <a:off x="331560" y="114480"/>
                            <a:ext cx="720" cy="47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0"/>
                            <a:ext cx="4579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26" y="21"/>
                                </a:lnTo>
                                <a:lnTo>
                                  <a:pt x="2053" y="105"/>
                                </a:lnTo>
                                <a:lnTo>
                                  <a:pt x="3051" y="232"/>
                                </a:lnTo>
                                <a:lnTo>
                                  <a:pt x="4022" y="400"/>
                                </a:lnTo>
                                <a:lnTo>
                                  <a:pt x="5964" y="906"/>
                                </a:lnTo>
                                <a:lnTo>
                                  <a:pt x="7795" y="1581"/>
                                </a:lnTo>
                                <a:lnTo>
                                  <a:pt x="9542" y="2424"/>
                                </a:lnTo>
                                <a:lnTo>
                                  <a:pt x="11179" y="3414"/>
                                </a:lnTo>
                                <a:lnTo>
                                  <a:pt x="12732" y="4573"/>
                                </a:lnTo>
                                <a:lnTo>
                                  <a:pt x="14147" y="5859"/>
                                </a:lnTo>
                                <a:lnTo>
                                  <a:pt x="15423" y="7271"/>
                                </a:lnTo>
                                <a:lnTo>
                                  <a:pt x="16588" y="8830"/>
                                </a:lnTo>
                                <a:lnTo>
                                  <a:pt x="17587" y="10474"/>
                                </a:lnTo>
                                <a:lnTo>
                                  <a:pt x="18419" y="12223"/>
                                </a:lnTo>
                                <a:lnTo>
                                  <a:pt x="19085" y="14057"/>
                                </a:lnTo>
                                <a:lnTo>
                                  <a:pt x="19584" y="15975"/>
                                </a:lnTo>
                                <a:lnTo>
                                  <a:pt x="19778" y="16944"/>
                                </a:lnTo>
                                <a:lnTo>
                                  <a:pt x="19889" y="17956"/>
                                </a:lnTo>
                                <a:lnTo>
                                  <a:pt x="19972" y="18967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221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18968" y="0"/>
                                </a:lnTo>
                                <a:lnTo>
                                  <a:pt x="17937" y="118"/>
                                </a:lnTo>
                                <a:lnTo>
                                  <a:pt x="16963" y="237"/>
                                </a:lnTo>
                                <a:lnTo>
                                  <a:pt x="15989" y="355"/>
                                </a:lnTo>
                                <a:lnTo>
                                  <a:pt x="14040" y="947"/>
                                </a:lnTo>
                                <a:lnTo>
                                  <a:pt x="12206" y="1538"/>
                                </a:lnTo>
                                <a:lnTo>
                                  <a:pt x="10487" y="2367"/>
                                </a:lnTo>
                                <a:lnTo>
                                  <a:pt x="8825" y="3432"/>
                                </a:lnTo>
                                <a:lnTo>
                                  <a:pt x="7278" y="4615"/>
                                </a:lnTo>
                                <a:lnTo>
                                  <a:pt x="5845" y="5799"/>
                                </a:lnTo>
                                <a:lnTo>
                                  <a:pt x="4585" y="7337"/>
                                </a:lnTo>
                                <a:lnTo>
                                  <a:pt x="3438" y="8876"/>
                                </a:lnTo>
                                <a:lnTo>
                                  <a:pt x="2407" y="10414"/>
                                </a:lnTo>
                                <a:lnTo>
                                  <a:pt x="1547" y="12189"/>
                                </a:lnTo>
                                <a:lnTo>
                                  <a:pt x="917" y="14083"/>
                                </a:lnTo>
                                <a:lnTo>
                                  <a:pt x="401" y="15976"/>
                                </a:lnTo>
                                <a:lnTo>
                                  <a:pt x="229" y="16923"/>
                                </a:lnTo>
                                <a:lnTo>
                                  <a:pt x="115" y="17988"/>
                                </a:lnTo>
                                <a:lnTo>
                                  <a:pt x="57" y="18935"/>
                                </a:lnTo>
                                <a:lnTo>
                                  <a:pt x="0" y="200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0400"/>
                            <a:ext cx="33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1.15pt;width:78.05pt;height:47.45pt" coordorigin="3421,23" coordsize="1561,949">
                <v:line id="shape_0" from="3943,204" to="3943,95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20000,20000" path="m0,0l1026,21l2053,105l3051,232l4022,400l5964,906l7795,1581l9542,2424l11179,3414l12732,4573l14147,5859l15423,7271l16588,8830l17587,10474l18419,12223l19085,14057l19584,15975l19778,16944l19889,17956l19972,18967l20000,20000e" stroked="t" o:allowincell="f" style="position:absolute;left:4262;top:23;width:720;height:94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20000,0l18968,0l17937,118l16963,237l15989,355l14040,947l12206,1538l10487,2367l8825,3432l7278,4615l5845,5799l4585,7337l3438,8876l2407,10414l1547,12189l917,14083l401,15976l229,16923l115,17988l57,18935l0,20000e" stroked="t" o:allowincell="f" style="position:absolute;left:3944;top:23;width:348;height:16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3421,953" to="3943,9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770</wp:posOffset>
                </wp:positionH>
                <wp:positionV relativeFrom="paragraph">
                  <wp:posOffset>20955</wp:posOffset>
                </wp:positionV>
                <wp:extent cx="635" cy="4382135"/>
                <wp:effectExtent l="3175" t="635" r="317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.65pt" to="15.1pt,346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780</wp:posOffset>
                </wp:positionH>
                <wp:positionV relativeFrom="paragraph">
                  <wp:posOffset>64135</wp:posOffset>
                </wp:positionV>
                <wp:extent cx="535368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05pt" to="420.1pt,5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3515</wp:posOffset>
                </wp:positionH>
                <wp:positionV relativeFrom="paragraph">
                  <wp:posOffset>-537845</wp:posOffset>
                </wp:positionV>
                <wp:extent cx="991870" cy="602615"/>
                <wp:effectExtent l="0" t="12700" r="1270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02640"/>
                          <a:chOff x="0" y="0"/>
                          <a:chExt cx="991800" cy="602640"/>
                        </a:xfrm>
                      </wpg:grpSpPr>
                      <wps:wsp>
                        <wps:cNvSpPr/>
                        <wps:spPr>
                          <a:xfrm flipH="1">
                            <a:off x="331560" y="114840"/>
                            <a:ext cx="720" cy="47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0"/>
                            <a:ext cx="4579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26" y="21"/>
                                </a:lnTo>
                                <a:lnTo>
                                  <a:pt x="2053" y="105"/>
                                </a:lnTo>
                                <a:lnTo>
                                  <a:pt x="3051" y="232"/>
                                </a:lnTo>
                                <a:lnTo>
                                  <a:pt x="4022" y="400"/>
                                </a:lnTo>
                                <a:lnTo>
                                  <a:pt x="5964" y="906"/>
                                </a:lnTo>
                                <a:lnTo>
                                  <a:pt x="7795" y="1581"/>
                                </a:lnTo>
                                <a:lnTo>
                                  <a:pt x="9542" y="2424"/>
                                </a:lnTo>
                                <a:lnTo>
                                  <a:pt x="11179" y="3414"/>
                                </a:lnTo>
                                <a:lnTo>
                                  <a:pt x="12732" y="4573"/>
                                </a:lnTo>
                                <a:lnTo>
                                  <a:pt x="14147" y="5859"/>
                                </a:lnTo>
                                <a:lnTo>
                                  <a:pt x="15423" y="7271"/>
                                </a:lnTo>
                                <a:lnTo>
                                  <a:pt x="16588" y="8830"/>
                                </a:lnTo>
                                <a:lnTo>
                                  <a:pt x="17587" y="10474"/>
                                </a:lnTo>
                                <a:lnTo>
                                  <a:pt x="18419" y="12223"/>
                                </a:lnTo>
                                <a:lnTo>
                                  <a:pt x="19085" y="14057"/>
                                </a:lnTo>
                                <a:lnTo>
                                  <a:pt x="19584" y="15975"/>
                                </a:lnTo>
                                <a:lnTo>
                                  <a:pt x="19778" y="16944"/>
                                </a:lnTo>
                                <a:lnTo>
                                  <a:pt x="19889" y="17956"/>
                                </a:lnTo>
                                <a:lnTo>
                                  <a:pt x="19972" y="18967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0"/>
                            <a:ext cx="221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18968" y="0"/>
                                </a:lnTo>
                                <a:lnTo>
                                  <a:pt x="17937" y="118"/>
                                </a:lnTo>
                                <a:lnTo>
                                  <a:pt x="16963" y="237"/>
                                </a:lnTo>
                                <a:lnTo>
                                  <a:pt x="15989" y="355"/>
                                </a:lnTo>
                                <a:lnTo>
                                  <a:pt x="14040" y="947"/>
                                </a:lnTo>
                                <a:lnTo>
                                  <a:pt x="12206" y="1538"/>
                                </a:lnTo>
                                <a:lnTo>
                                  <a:pt x="10487" y="2367"/>
                                </a:lnTo>
                                <a:lnTo>
                                  <a:pt x="8825" y="3432"/>
                                </a:lnTo>
                                <a:lnTo>
                                  <a:pt x="7278" y="4615"/>
                                </a:lnTo>
                                <a:lnTo>
                                  <a:pt x="5845" y="5799"/>
                                </a:lnTo>
                                <a:lnTo>
                                  <a:pt x="4585" y="7337"/>
                                </a:lnTo>
                                <a:lnTo>
                                  <a:pt x="3438" y="8876"/>
                                </a:lnTo>
                                <a:lnTo>
                                  <a:pt x="2407" y="10414"/>
                                </a:lnTo>
                                <a:lnTo>
                                  <a:pt x="1547" y="12189"/>
                                </a:lnTo>
                                <a:lnTo>
                                  <a:pt x="917" y="14083"/>
                                </a:lnTo>
                                <a:lnTo>
                                  <a:pt x="401" y="15976"/>
                                </a:lnTo>
                                <a:lnTo>
                                  <a:pt x="229" y="16923"/>
                                </a:lnTo>
                                <a:lnTo>
                                  <a:pt x="115" y="17988"/>
                                </a:lnTo>
                                <a:lnTo>
                                  <a:pt x="57" y="18935"/>
                                </a:lnTo>
                                <a:lnTo>
                                  <a:pt x="0" y="200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0400"/>
                            <a:ext cx="33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-42.35pt;width:78.1pt;height:47.45pt" coordorigin="289,-847" coordsize="1562,949">
                <v:line id="shape_0" from="811,-666" to="811,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20000,20000" path="m0,0l1026,21l2053,105l3051,232l4022,400l5964,906l7795,1581l9542,2424l11179,3414l12732,4573l14147,5859l15423,7271l16588,8830l17587,10474l18419,12223l19085,14057l19584,15975l19778,16944l19889,17956l19972,18967l20000,20000e" stroked="t" o:allowincell="f" style="position:absolute;left:1130;top:-847;width:720;height:94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20000,0l18968,0l17937,118l16963,237l15989,355l14040,947l12206,1538l10487,2367l8825,3432l7278,4615l5845,5799l4585,7337l3438,8876l2407,10414l1547,12189l917,14083l401,15976l229,16923l115,17988l57,18935l0,20000e" stroked="t" o:allowincell="f" style="position:absolute;left:812;top:-847;width:348;height:16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289,83" to="811,8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5620</wp:posOffset>
                </wp:positionH>
                <wp:positionV relativeFrom="paragraph">
                  <wp:posOffset>52705</wp:posOffset>
                </wp:positionV>
                <wp:extent cx="635" cy="1307465"/>
                <wp:effectExtent l="3175" t="635" r="317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.15pt" to="40.6pt,107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135</wp:posOffset>
                </wp:positionH>
                <wp:positionV relativeFrom="paragraph">
                  <wp:posOffset>160655</wp:posOffset>
                </wp:positionV>
                <wp:extent cx="635" cy="941705"/>
                <wp:effectExtent l="25400" t="0" r="254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2.65pt" to="15.05pt,86.7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1770</wp:posOffset>
                </wp:positionH>
                <wp:positionV relativeFrom="paragraph">
                  <wp:posOffset>55245</wp:posOffset>
                </wp:positionV>
                <wp:extent cx="4545965" cy="635"/>
                <wp:effectExtent l="635" t="12700" r="63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.35pt" to="373pt,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6360</wp:posOffset>
                </wp:positionH>
                <wp:positionV relativeFrom="paragraph">
                  <wp:posOffset>81915</wp:posOffset>
                </wp:positionV>
                <wp:extent cx="5429885" cy="635"/>
                <wp:effectExtent l="635" t="25400" r="635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6.45pt" to="420.7pt,6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135</wp:posOffset>
                </wp:positionH>
                <wp:positionV relativeFrom="paragraph">
                  <wp:posOffset>127635</wp:posOffset>
                </wp:positionV>
                <wp:extent cx="635" cy="2134235"/>
                <wp:effectExtent l="25400" t="0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0.05pt" to="15.05pt,178.0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3200</wp:posOffset>
                </wp:positionH>
                <wp:positionV relativeFrom="paragraph">
                  <wp:posOffset>52705</wp:posOffset>
                </wp:positionV>
                <wp:extent cx="4648835" cy="635"/>
                <wp:effectExtent l="635" t="3175" r="63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4.15pt" to="382pt,4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0650</wp:posOffset>
                </wp:positionH>
                <wp:positionV relativeFrom="paragraph">
                  <wp:posOffset>83185</wp:posOffset>
                </wp:positionV>
                <wp:extent cx="5551805" cy="635"/>
                <wp:effectExtent l="635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55pt" to="427.6pt,6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3200</wp:posOffset>
                </wp:positionH>
                <wp:positionV relativeFrom="paragraph">
                  <wp:posOffset>140335</wp:posOffset>
                </wp:positionV>
                <wp:extent cx="4858385" cy="635"/>
                <wp:effectExtent l="635" t="3175" r="635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1.05pt" to="398.5pt,11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ind w:left="567" w:right="567" w:hanging="0"/>
        <w:jc w:val="center"/>
        <w:rPr>
          <w:sz w:val="24"/>
        </w:rPr>
      </w:pPr>
      <w:r>
        <w:rPr>
          <w:sz w:val="24"/>
        </w:rPr>
        <w:t>7/7</w:t>
      </w:r>
    </w:p>
    <w:sectPr>
      <w:type w:val="nextPage"/>
      <w:pgSz w:w="11906" w:h="16838"/>
      <w:pgMar w:left="1418" w:right="1418" w:gutter="0" w:header="0" w:top="1304" w:footer="0" w:bottom="1418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59:00Z</dcterms:created>
  <dc:creator>Rectorat de TOULOUSE</dc:creator>
  <dc:description/>
  <dc:language>en-US</dc:language>
  <cp:lastModifiedBy>morisset</cp:lastModifiedBy>
  <cp:lastPrinted>1996-11-12T16:54:00Z</cp:lastPrinted>
  <dcterms:modified xsi:type="dcterms:W3CDTF">2004-03-08T20:51:00Z</dcterms:modified>
  <cp:revision>4</cp:revision>
  <dc:subject/>
  <dc:title>SESSION 1996</dc:title>
</cp:coreProperties>
</file>